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,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April 7, 1993) of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lectronic Text Encoding and Interchange, version 2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EI P2), produced by the Text Encoding Initiative.  This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ies (for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F THE TEI DOCUMENT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overall structure of the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Guidelines.  It introduces the conceptu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the following chapters are to be understood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eans by which that conceptual framework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.  It assumes some familiarity with SGML; see chapter 2, "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GML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encoding scheme consists of number of modules or DTD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we refer to below as tag sets.  Selected tag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many different ways, according to princip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in order to form a TEI main DTD.  Auxiliary tag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for specific purposes independent of the main TEI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s from which the main TEI DTD is construc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e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ase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sections of this chapter discusses these disti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pecific tag sets included in each category.  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EI DTDS," describes  how to invoke the TEI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nd how to specify which of the various base tag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dditional tag sets are used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attributes, characteristics postulated of every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 the encoding scheme, are defined in section 3.5, "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chapter contains a more techn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mechanisms used to implement the encoding schem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t a first reading, but a prope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 is essential for anyone planning to modify or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ncoding scheme in any way (see also section 32, "Modify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), and also highly desir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take full advantage of its modular nature.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I DTD file itself is outlined in section 3.6, "The TEI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"  The element classes used to define smaller group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haracteristics are described in section 3.7, "Element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"  Both global attributes and element classes ar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arameter entities; various other uses of parameter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s are discussed in section 3.8, "Other Parameter Entities in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Main and Auxiliary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define a large number of SGML tags for ma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ll of which are formally defined with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DTD) files provided by the TEI and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esent document.   The tags are grouped into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TD fragments, each comprising a set of declarations for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gether in some respect, typically related to thei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gs used to transcribe documents are available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TD of the TEI and are  defined in Parts III and IV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There are DTD fragments for prose and mixed matter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e collections, drama, dictionaries,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text criticism, etc. A full list, including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, and the rules determining their selection and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s given in section 3.2, "Core, Base, and Additional Tag S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auxiliary DTDs are also 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 the encoding of ancillary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rocessing electronic documents.  Part V of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everal such auxiliary document types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header:  for use with sets of TEI headers regarded a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in their own right, for example by libraries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details of their holdings (see chapters 5, "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," [in separate fascicle] and 27, "Structured Header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:  used to define and docum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ansliteration schemes (see chapters 4, "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," [in separate fascicle]and 28, "Writing System Declaration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ystem declaration:  used to define and document sets of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eatures (see chapters 18, "Feature Structure Analysi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ascicle]  and 29, "Feature System Declara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declaration:  used to define and document descriptiv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TEI-conformant tag sets (see chapter 30, "Tag Se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d header typically describes the encoding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ut in the case of a planned corpus or collec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t of encoding practices common to all texts in th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other auxiliary document types provide information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vant to many documents, rather than to individu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dividual TEI documents are exchanged between si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mpanied by whatever auxiliary documents ap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rger groups of documents are exchanged, the relevan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need be exchanged only once. For further information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34, "Use of TEI Encoding Scheme in Interchange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iles containing these auxiliary DT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shd2.dtd :  structur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wsd2.dtd : 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fsd2.dtd : 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tsd2.dtd :  tag se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auxiliary DTDs also make use of the cor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main TEI DTD; this is described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par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re, Base, and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EI DTD is constructed by selecting an appropriat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smaller tag sets, each containing some set of tag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.  These building bloc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tag sets :  standard components of all TEI main DTD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cluded without any special action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tag sets :  basic building blocks for specific text types;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ase must be selected by the encoder (unless one of the "comb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ag sets :  extra tags useful for particular purpos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ag sets are compatible with all bases and with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coder may therefore add them to the selected base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 set is contained in one or more system files, which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 by appropriate SGML parameter entity declarations.(1)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clarations may be needed to invoke all parts of a given t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 well as defining elements or attributes, a tagset ma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dd new items to the set of global attributes or add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element classes.  Consistent naming principl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I scheme for these and other entities. Thus,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named "xxx", the following parameter entities may be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:  used to enable or disable tag set xxx; must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CLUDE" (tag set is enabled) or, by default, "IGNORE" (tag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.ent:  refers to a system file containing any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unique to tag se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.dtd:  refers to a system file containing the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 list declarations for tag se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xxx:  contains definitions of attributes which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global attributes when tag set xxx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omp.xxx:  if xxx is a base tag set, this contains a l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-level elements unique to it (for a definition of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lements, see section 3.7, "Element Classe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ag sets declare all of these entities; only those actually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 parameter entity decla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ppropriate tag sets, are handled by a single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the main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 This file, tei2.dtd, is described in detail in section 3.6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2.DTD File," below.  The remainder of the present sec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which each tag set is contained, and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The Cor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"core" tag sets are always included in every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. The tags and attributes that they contain are therefo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y TEI document.  The parameter entities us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they refer to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ore.dtd :  refers to the file teicore2.dtd, which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tags defined in chapter 6, "Tags Available in All TEI DTD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header.dtd :  refers to the file teihdr2.dtd, which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of the TEI header defined in chapter 5, "The TEI Header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se tagsets, part II also documents a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structure, and for front and back matter.  This ta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y the base tag set selected, and may vary with the ba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The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s are those which defin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types.  The basic structures of verse (line, stanza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etc.), for example, are not those of prose (paragraph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etc.), while dictionaries use yet another set of basic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Each base corresponds to one chapter of Part III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exactly one base tag set must be selected for any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.  Errors will result if none, or more than 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because the same elements may be differently defined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base tag sets.  For documents which mingle structurally dis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elements and require elements from more than one b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ixed base or the general base may be used; see chapt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 Texts and Combining Bases," [in separate fascicle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require the encoder to specify which of the other bas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er selects a base tag set by declaring the appropriat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with the replacement text "INCLUDE". 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for prose, for example, the encoder mus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ubset in the document contain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ies used to select the different base tag s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e SGML declarations for each bas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prose :  selects the base tag set for prose, contained in te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verse :  selects the base tag set for verse, contained in t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drama :  selects the base tag set for drama, contained in te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2.dtd and teidra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spoken :  selects the base tag set for transcriptions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, contained in teispok2.dtd and teispok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letters :  selects the base tag set for letters and memo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in teilett2.dtd and teilet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dictionaries :  selects the base tag set for print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dict2.dtd and teidict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terminology :  selects the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; teiterm2.dtd and teiterm2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general :  selects the generic mixed-mode base base tag set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in teigen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mixed :  selects the base tag set for free mixed-mode text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in teimix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list, each base tag set is contained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  a required one (with the extension "dtd")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tag set and their attributes, and an optional o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"ent") defining any global attributes 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es enabled by that tag set.  The parameter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he same name as the enabling parameter ent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with the suffixes "ent" and "dtd" respectively:  the pros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enabled by declaring the parameter entity TEI.pr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; this in turn enables declarations of TEI.prose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prose.dtd as the system files teipros2.ent and te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2.dtd. For further details, see section 3.6, "The TEI2.DT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ase tag sets (but not necessarily all) embed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ucture, front matter, and back matter, by referr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entitie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structure.dtd :  refers to the file teistr2.dtd, with defau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ons for &lt;text&gt;, &lt;div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ront.dtd :  refers to the file teifron2.dtd, with tags 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back.dtd :  refers to the file teiback2.dtd, with tags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-structure tags are documented in chapter 7,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The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s define optional tags requir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for different types of analysis and processing; each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a chapter in part IV of this document.  In any TEI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additional tag sets may be made availabl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mpatible with each other and with every base tag s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in the same way as base tag sets, by defining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parameter entity as "INCLUDE"; the relevant parameter e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additional tag sets,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linking :  embeds the files teilink2.dtd and teilink2.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linking, segmentation, and alignment (chapter 16, "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nd Alignment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analysis :  embeds the files teiana2.dtd and teiana2.ent,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e analytic mechanisms (chapter 17, "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m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s :  embeds the files teifs2.dtd and teifs2.ent, with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tructure analysis (chapter 18, "Feature Structure Analy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ertainty :  embeds the files teicert2.dtd and teicert2.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indicating uncertainty and probability in the markup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 "Certainty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physical :  embeds the file teiphys2.dtd, with tags fo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alytic bibliography, and physical description (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uscripts, Analytic Bibliography, and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ext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textcrit :  embeds the file teitc2.dtd, with tags for critical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(chapter 21, "Text Criticism and Apparatu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names.dates :  embeds the file teind2.dtd, with tags fo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tags for names and dates (chapter 22, "Additional Tags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nets :  embeds the file teinet2.dtd, with tags for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raphs, trees, and other networks (chapter 23, "Graphs,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ees," [in separate fascicle]) -- 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arkup of TEI.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igures :  embeds the file teifig2.dtd, with tag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, and illustrations (chapter 24, "Graphics, Figures, and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ions," [in separate fascicle]) -- 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-theoretic markup of TEI.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ormulas :  embeds the file teiform2.dtd, with tags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&amp;aelig. and tables (chapter 25, "Formulae and Table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orpus :  embeds the file teicorp2.dtd, with tag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language corpora (chapter 26, "Additional Tag Set fo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 Corpora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base tag sets, the additional tag sets are each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ystem files:  a required one (with the file extension "dt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elements in the tag set and their attribut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e (with the file extension "ent") defining any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or specialized element classes enabled by that tag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for these files have the same name as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for the tag set, with the suffixes "ent" and "d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 the additional tag set for feature structur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s enabled by declaring the parameter entity TEI.fs as "INCLU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enables declarations of TEI.fs.ent and TEI.fs.dt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teifs2.ent and teifs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User-Defined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in chapter 32, "Modifying TEI DTD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, users may modify the markup language defined here by renam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uppressing elements, adding new elements, or modify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-list declarations.  In general, local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ly grouped into two files:  one containing the loca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to parameter entities used in the DTDs, and the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new or modified declarations of element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embedded in the TEI DTD if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parameter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ent :  local modifications to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dtd :  declarations of new elements, modifi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or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users may wish to provide completely new base 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s, to be invoked in the same way as thos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such tag sets should also be divided into "entity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D files" in the same way as the standard tag sets.  Such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be undertaken only with a thorough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mong core, base, and additional tag sets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ions of this chapter; see in particular section 3.6.2, "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Local Mod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ecommendations for the creation of user-defined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re provided in chapters 32, "Modifying TEI DTD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 and 31, "TEI Conformanc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Invocation of TEI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 SGML document, a TEI document must begin with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(DTD).  Local systems may allow the DT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, but for interchange purposes it must be explici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ghly modular nature, it may in any case be desirable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parts of a TEI DTD to be made  explicit even for loc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version of the TEI DTD names the main TEI DT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, and specifies a single base tag set for use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using the parameter entity names specified in section 3.2, "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dditional Tag Sets."  For example, a document us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prose will begin with a document type declarati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using the base tag set for drama will defin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of the additional tag sets described in Part IV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y are invoked in the same way as the base tag set. 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sing the base tag set for prose, with the additional tag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riticism and graphics, for example, will begin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base tag set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additional tag sets optionally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textcri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graphic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cal modifications are used, they may be stored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to using the parameter entities TEI.extensions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.  If such local modifications are added to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just given, 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Local modifications to the TEI DTD declared he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mbedded at an appropriate poi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D.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base tag set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additional tag sets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textcri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graphic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cument requires tags which are defined in different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e.g. prose and drama) or embeds smaller texts which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, then one of the mixed-type bases must be us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vocation is described below in section 3.4, "Combining TE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bining TEI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has been designed to simplify the task of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tags for the text in hand.  The core tag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ppropriate to the majority of simple tagg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verse and drama, irrespective of the base tag set chos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tagging, the encoder may choose the prose base for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verse base for vers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cussing these base tag sets elsewhere in these Guide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ssumed for clarity of exposition that a tex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, not several, of these types.  It is not uncommon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combine prose and verse, or other forms treated by the T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s. 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is a collection of other texts, which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ase:  e.g. an anthology of prose, verse, and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contains other smaller, embedded texts:  e.g.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ng included in a pros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some sections of the text are written in one form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form:  e.g. a novel where some chapters are in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ake the form of dictionary entries and still othe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enes in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moves back and forth among forms not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in a single section:  e.g. mixed prose-and-verse fo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storals or like some portions of the Poetic E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provides the following mechanisms to handle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finition of a corpus or collection as a series of TEI.2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sharing a common TEI header (see chapter 26, "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Language Corpora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finition of composite texts which comprise front matter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veral possibly nested groups of collected texts,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omposite (see section 7.3, "Groups of Tex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otion of embedded text which allows one text to be embedd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mechanism is adopted, if the whole of the result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to be parseable by a single TEI DTD it may need to combin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rom different TEI base tag sets.  Two special-purpose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defin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general base, which allows different sections of a tex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ases, but ensures that each section uses only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ixed base, which allows chunk- and inter-level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se to mix within any tex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ither of these "combined" bases is used, the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bases to be included in the mix as well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 the mixed base.  This is the only exceptio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no more than one base tag set may be enabled in a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e following set of declarations for example allows for any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low level structural tags defined in the prose, dr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base ta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.2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mixed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ictionary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Moby Dick has some unusual structures, for a novel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declarations has the same effec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 that each text division (i.e.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 divn) must be homogenous with respect to th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ses.  Because in a "general" base, each &lt;div&gt;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different base, the divisions of the text prefixed b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will each be composed of elements taken sole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se, verse or dictionary base ta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.2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general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ictionary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mixing TEI bases, see chapter 14, "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Texts and Combining Ba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Glob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tributes are defined for every TEI element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provides a unique identifier for the element bearing the I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 gives a number (or other label) for an element, which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rily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indicates the language of the element content, usu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 or three-letter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 :  indicates how the element in question was rendered o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ag sets (e.g. those for terminology, linking, and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ther global attributes; these are documen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Part III and Part IV.  See also section 3.7.1, "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attribute TEIform attribute is also defin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lement.  Because its default value is different in every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annot be inherited from the global element class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dividually for each element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form :  indicates the standard TEI name (generic identifier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I element may be given values for id, n, lang, rend, or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imply by specifying values for these attribu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convey the same information about the text: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ranscribed occurs within a &lt;p&gt; element (paragraph).  The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only in that the second provides an identifier for the paragrap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elements (e.g. notes or hypertext links)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f to do were as easy as to know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 do, chapels had been churches and poor men's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' palaces.  It is a good divine that follow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'MV1.2.5'&gt;If to do were as easy as to know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 do, chapels had been churches and poor men's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' palaces.  It is a good divine that follow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values must be legal SGML names; by default, this mean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letter from A to Z or a to z and contain no characters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han the letters A to Z or a to z, the digits 0 to 9, the full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yphen.  Furthermore, by default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tinguished: thus, the strings "a23" and "A23"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ed to identify two distinct elements.  If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same identifier, the SGML parser will signal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following example, therefore, is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age1&gt;&lt;q&gt;What's it going to be then, eh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age1&gt;There was me, that is Alex, and my three dro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ete, Georgie, and Dim,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iscussion of methods of providing unique identifiers f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ee section 6.9.2, "Creating New Reference System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 attribute allows identifying information (e.g.  chapt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etc.) to be encoded even if it would not be a legal id valu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any string of characters; typically it is a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umerator or label.  For example, the number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a numbered list may be recorded with the n attribu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possible to record errors in the numeration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1&gt;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2&gt;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2&gt;list item 3, misnumbered '2'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4&gt;list 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may also be used to record non-unique na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s in a text, possibly together with a unique identif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chap n='One' id='TXT0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nza n='xl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 attribute indicates the language, writing system, an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 associated with a given element and all its conten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value is inherited from that of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As a rule, therefore, it is simplest to specify the b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n the &lt;TEI.2&gt; element, and allow most element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lang; the language of an element then need be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specified only for elements in languages other than the bas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encodings convey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text, since in the first the la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&gt; elements specify the same value as that on the parent &lt;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le in the second they inherit that value without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 ... Both parties deprecated war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ould &lt;emph lang=en&gt;make&lt;/emph&gt; war rather th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 survive, and the other would &lt;emph lang=en&gt;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mph&gt; war rather than let it perish, and the war cam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 ... Both parties deprecated war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ould &lt;emph&gt;make&lt;/emph&gt; war rather th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 survive, and the other would &lt;emph&gt;accept&lt;/em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rather than let it perish, and the war cam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by contrast, the lang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 element must be given if we wish to recor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erms used are Latin rather than English; no lang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the &lt;q&gt; element, by contrast, because it is in the sam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s its parent.  It is strongly recommended that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 the source be explicitly identified by use of the la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as described in chapter 4, "Characters and Character Se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The constitution declares &lt;q&gt;that no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inder or &lt;term lang=la&gt;ex post facto&lt;/term&gt; law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.&lt;/q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ly, the lang attribute is an IDREF; a reference to the 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&lt;language&gt; element in the TEI header.(4)  This means that each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used in the document should be declared in the TEI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&gt; element defined in section 5.4.2, "Language Usage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d attribute is used to give information abou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e text in the source.  In the following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both the emphasized word and the proper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ital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... Their motives &lt;emph rend='italics'&gt;might&lt;/emph&g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and pious; but he was equally alarmed by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mbitious &lt;name rend='italics'&gt;Bohemond&lt;/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gnorance of the Transalpine chiefs: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r most &lt;emph&gt; and &lt;name&gt; elements are rendered in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it will be more convenient to register that fact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ce for all and specify a rend value only for any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the usual rendition.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rend attribute are free text. 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encoders are advised to settle on a standard vocabul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typographic or manuscript rendition of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ir usage of that vocabulary in the TEI header.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form attribute is used to allow application progra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encoded documents correctly even if some or all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Most users can ignore this attribute entirely; it is o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 when the TEI DTDs are modified.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EIform for any element is the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that element, as described in this document.  The value for &lt;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; the value for &lt;div1&gt; is "div1", etc.  When elements are rena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2, "Modifying TEI DTDs," [in separate fascic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EIform is not modified.  If &lt;div1&gt; is renamed &lt;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&gt;, for example, the default value of TEIform remains "div1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which does not recognize the new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o see whether the attribute TEIform exists, and exa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it does to find out which TEI element, if any,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lements are not just renamed but redefined, the TEIfor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appropriate value to indicate the corresponding TEI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; similarly, new elements may be identified as subclass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giving an appropriate default value to TEIform.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 on the use of TEIform (rules determin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, and when not, to identify a new element a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EI element) are given in chapter 32, "Modifying TEI DTD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 Further discussion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 and other standard DTDs is given in chapter 35, "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o Other Standar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global attribut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5:  Global attribute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global attributes are defined for every element in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EI tag set; individual declarations may be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verridden by local declarations for individual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.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tag sets invoked by the user define extra glob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, they are inherited by GLOBAL; otherwise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meter entities referred to expand to the empty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ring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        %a.sp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certai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EIform attribute is also global, but is declar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dividually for each element, not in a parameter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ity declaration.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The TEI2.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I-encoded documents use the same top-level DTD file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TD files are embedded, depending on which base and whic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sets are in use.  The remainder of this chapter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 the organization and function of this file and th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s; it is necessarily of a rather technical and specialize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EI DTD is always invoked by specifying the file tei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akes care of certain necessary prelim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declares TEI-specific keywords used in oth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3.8.3, "Parameter Entities for TEI Keyword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declares parameter entities for TEI generic identifi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ing the file teigis2.ent; see section 3.8.2, "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Entities for Element Generic Identifier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declares default values of "IGNORE" for all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ies used to select base and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clares parameter entities for element classes, conten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lobal attributes (by embedding teiclas2.ent;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3, "The TEICLAS2.ENT File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declares the top-level elements &lt;TEI.2&gt; and 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embeds DTD files containing local modifications, the co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, the base tag set, and the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Structure of the TEI2.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ameter entity associated with a tag set control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s in the main DTD file tei2.dtd.  If the ent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DTD subset with the text "INCLUDE", then the mark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t controls will be parsed; otherwise, they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s controlled by each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declare and refer to the entity file for the tag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its global attributes and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clare and refer to the DTD file for the tag set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lements and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declare the version of the entity component which applies to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1: File tei2.dtd: Main document type declaration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le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ile first defines some useful entities, then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s the element TEI.2 and includes files with th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rious specialized parts of the document type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. It also declares the top-level TEI.2 an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.2.corpus element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.  Preliminaries.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ocal modifications to parameter entities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ntities for TEI keyword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8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EI Keywords)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 all bases and additional tag sets as 'IGNORE'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user can override this default by declaring th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ame entity with the replacement text 'INCLUDE', in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cument's DTD subset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 tag sets first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rose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etter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the mixed bases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general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mixed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additional tag set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ertainty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hysical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ames.date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igure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ormula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pus 'IGNOR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I. Define element classes for content models, shar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II. Define the top-level TEI elements: one for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dividual texts, one for composites with a collectiv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ader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TEI document is a text preceded by a TEI header.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2         - O  (TeiHeader, text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2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TEI corpus is a series of TEI.2 documents, preced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y a corpus-level TEI header.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corpus.2  - O  (TeiHeader, tei.2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corpus.2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V. Embed the actual tag sets. First embed any local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difications and extensions. Then embed the core tag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s, the (single) base tag set, and the (optional)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itional tag sets specified by the user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local element declarations, etc.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the core tag set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base tag set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additional tag sets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conformant document must use the tei2.dtd file;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base and which additional tag sets are to be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chanisms described in section 3.3, "Invocation of TEI DT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Embedding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 in section 3.2.4, "User-Defined Tag Sets," local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to the DTD are most conveniently grouped into two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difications to the TEI parameter entitie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changed declarations of elements and their attribu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associated with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 and TEI.extensions.dtd by declara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's DT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levant files are called "project.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.dtd", then  declarations like the following would b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entity is declared more than once, the fir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ding and the others are ignored.  The loca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should therefore be handled befo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themselves are declared in tei2.dtd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 is referred to before any TEI declarations ar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, to allow the user's declarations to take priorit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TEI.extensions.ent entity, the entity will b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encoder might wish to add two phrase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 and &lt;bd&gt;, perhaps as synonyms for &lt;hi rend='italics'&gt; and &l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='bold'&gt;.  As described in chapter 32, "Modifying TEI DTD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, this involves two distinct steps: on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lements, and the other to ensure that they are placed in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ucture at the right place.  We deal with the seco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element class to which the new ele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o do this, the standard parameter entity x.phr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de the two new generic identifiers. 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ocal declarations of the standard parameter entities will thu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 declarat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phrase 'it | bd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fragment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2:  Local modifications to parameter entitie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local modifications to TEI parameter entities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 entity as empty string first, in case user ha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 mods and has not declared it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en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xtension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modification needed is most conveni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tandard TEI parameter entities have been decla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lement declarations provided by the user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which define standard TEI content models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definitions. To facilitate this, 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 is used to embed local element declar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I tag sets are embedded by the file tei2.dtd, bu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lement classes and other parameter entities have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declaring the non-standard &lt;it&gt; and &lt;bd&gt; element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:  they can, for example, use the same parameter e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i&gt; element.  A suitable local DTD-modifications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 (note the use of the standard entity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sequence and global attribu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it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it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              CDATA          #FIXED 'italics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bd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bd           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              CDATA          #FIXED 'boldface'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xamples of local modifications to both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nd element declarations, see chapter 32, "Modifying TEI DTD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fragment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2:  Embed local element declarations, et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ding local modifications here allows user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difications to use all the standard TEI element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lasses and parameter entities.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dtd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xtension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   Embedding the Cor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tag sets are embedded by the file tei2.dtd using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ities TEI.header and TEI.core.  The relevant fragment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3:  Embed the core tag set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occur in all documents and are therefore define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unconditionally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header system 'teihdr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heade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ext structure tags, which are also documen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, are embedded by the base tag set, unless the base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xt structure tags; see the chapters on the individu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4   Embedding the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embeds the appropriate files for the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by means of the parameter entitie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.2, "Core, Base, and Additional Tag Sets."  A parameter ent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relevant DTD fragment is declared and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nside a conditional marked section controll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.  The relevant fragment of tei2.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4:  Embed base tag set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different base will be embedded, depending on which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meter entity has been declared by the user with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ue 'INCLUDE'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ro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rose.dtd system 'teipros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pros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.dtd system 'teivers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vers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.dtd system 'teidram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rama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.dtd system 'teispok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poken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et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etters.dtd system 'teilett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etter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.dtd system 'teidict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ictionary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.dtd system 'teiterm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rminology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genera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general.dtd system 'teigen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general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mixe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mixed.dtd system 'teimix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mixed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5   Embedding the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embeds the appropriate files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previously enabled by means of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, "Core, Base, and Additional Tag Sets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for the file containing the relevant DTD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referred to, inside a conditional marked sec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parameter entity.  The relevant fragment of tei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5:  Embed additional tag sets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entities are declared and embedded only when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user has overridden the default declaration of IGNO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a specific additional tag set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ink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.dtd system 'teilink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inking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analys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.dtd system 'teiana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analysi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.dtd system 'teifs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certaint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ertainty.dtd system 'teicert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ertainty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hysica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hysical.dtd system 'teiphys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physical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xtcri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.dtd system 'teitc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xtcrit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names.dat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ames.dates.dtd system 'teind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names.date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net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.dtd system 'teinet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net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igur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igures.dtd system 'teifig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igure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ormula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ormulas.dtd system 'teiform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ormula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corpu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pus.dtd system 'teicorp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pu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contains over two hundred element types.  To aid co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ion, modularity and modification, the majority of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lassified in some way.  This section describ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es recognized in the TEI DTD.  Element clas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distinct kinds of commonality among elements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may share some set of SGML attributes, or they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s in the content models of the TEI DTDs, or bo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known as an a-class if its members share attributes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lass if its members appear at the same locations in the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of other TEI elements.  An element is said to inherit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ppear at a given point in a document, from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t is a member.  Classes may have subclasses and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istics of a superclass are inherited by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ypes of element classes are represented in the TEI DT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.  For other uses of parameter entitie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 see section 3.8, "Other Parameter Entities in TEI DT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major element classes of each type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th the formal declarations for their parameter entit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iclas2.ent All element classes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al reference section in Part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Classes Which Sha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-class groups together elements which share some se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or example, the members of the class names are al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contain proper nouns:  e.g. &lt;name&gt;, &lt;place&gt;, or &lt;pers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elements use the same attributes (key and reg)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ferent or the regularized form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  Similarly, the members of the pointer class sh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ful for managing cross-reference links and oth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hared by the members of an a-class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; member elements inherit the attribut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ntity within their attribute-list declaration (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is practice helps ensure that if the attribu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 change, all members of the class will automatically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definitions.  Parameter entities used for this purpo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by taking the name of the class they define and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."; we refer to these entities as a-do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eclaration for the names class includ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ts two attributes reg an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 Sample class declaration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ass typically inherit these definition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 Sample element declarations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members of a class refer to its a-dot entity in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ir attribute-list declaration, as shown her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a-classes inherit the attributes of their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y referring to the a-dot entity of the superclass i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ir own a-dot entity.  For example, the class xPointe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class pointer, as shown implicitly by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-dot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Sample subclass declaration, with inheritance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om superclass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xPointer '      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;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;            "DITTO"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 explanation of the parameter entity extptr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section 3.8.3, "Parameter Entities for TEI Keyword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-classes declared in these Guidelines are: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:  elements which have a decls attribute for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in the header apply to the element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26.3, "Associating Contextual Information with a Text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ble:  header elements containing declara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at by the decls attribute, as described in section 2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sociating Contextual Information with a Text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:  structural elements which behave in the same way as divi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tion 7.1, "Divisions of the Body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m:  elements used in the "flat" style of terminologic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ake specialized attributes for indicating logical dep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section 13.3.3, "Flat Term Entries Using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Attribu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elements which contain proper nouns and shar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eir referents and regularizing their spell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, "Name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  elements which point from one location in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(section 6.6, "Simple Cross Reference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:  elements (in the base tag set for spoken tex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in time expressible with the attributes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10.4.3.2, "Temporal Information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inter:  elements which point from one location in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ocations within or outside the current document (section 1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ernal pointers and reference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ments are considered members of the class globa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%a.global; in their attribute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Some tag sets add specialized attribut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s; these additions are declared in the "ent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 set, using the following entity names.  If the tag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global attributes, no entity of this typ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poken:  additional global attributes for the spoken-t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erminology:  additional global attributes for the termino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inking:  additional global attributes for the linking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nalysis:  additional global attributes for the analysis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s:  additional global attributes for the feature structur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ertainty:  additional global attributes for the uncertainty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tities are included in the teiclas2.ent file indi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-declaration files of each tag set are embedded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 3.7.6, "Elements Marked for Text Type."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, these attributes are treated as if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obal from superclasses called spoken, terminology, etc.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under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urther complication to the inheritance mechanism should b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here. In rare cases, a member of an a-class may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inherited attribute.  For example, the element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global id attribute from the class global -- as do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.  On &lt;anchor&gt; elements, however, id is not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declaration of &lt;anchor&gt; therefore does no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obal, but instead defines all the inherited attributes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using its own declaration for id and the default inherit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he other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Sample of local declaration overriding inherite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CHOR overrides the default ID, but uses the defaul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s for the other global attributes.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eclaration does not use the parameter entity a.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y change in the definition for that enti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is declaration. Consequently,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s as such will not be inherited by the &lt;ancho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uch changes must be replicated manually. Care must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modifying attribute definitions for a-classes if an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verride the inherited definitions, to ensure that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really do get the modifi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Classes Used in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mbers of a class are structurally similar and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kinds of structural locations in the document,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grouping them together into an m-class (or "model-cla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lasses are implemented by defining a parameter entity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claration of element content models. 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ame of the class it defines, and prefixes the string "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terpreted as "model" or as "members".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entity is a list of the members of the clas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, the SGML symbol for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lass an additional entity is defined, which als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lass, this time prefixed by the string "x." (fo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; the default value of these x-dot entities is alway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reference to the corresponding x-dot entity is alway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ithin the replacement string for each m-dot entity.  This ena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o add new members to a class simply by declaring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x-do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lass bibl has the three members &lt;bib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full&gt;, and &lt;bibl.struct&gt;.  Its content-model entit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bibl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m.bibl '%x.bibl bibl | bibl.full | bibl.struc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value of the x-dot entity, this is the same a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ibl with the replacement text "bibl | bibl.full | bibl.struc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wishes to add a new bibliographic element called &lt;myBib&gt;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the bibl class by redefining the x-dot entity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bibl 'myBib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replacement text of m.bibl from its defaul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Bib | bibl | bibl.full | bibl.struct".  If more than on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a class, the x-dot entity for the class should b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as a list of the new   generic identifiers, each o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) followed by a vertical bar.  The same effect could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defining the whole of the new m.bibl entity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ot method requires no repetition of the already exist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and thus minimizes the chanc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-classes, m-classes may have subclasses or superclas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ments inherit from a class the ability to appear in certain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a document (wherever the class can appear), so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nherit the ability to appear wherever any super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Superclasses transmit their location characteristic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by referring, in declaring their m-dot entity, to the m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of th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lass phrase includes the classes data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hrase, loc, and seg as members, as can be seen in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-dot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2: Sample class declaration with inclusion of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ubclass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%x.phrase %m.data; | %m.edi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hqphrase; | %m.loc; | %m.seg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ty m.phrase is referred to in content models,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ubclasses are included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The TEICLAS2.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element classes used in TEI content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DTD file teiclas2.ent, which is the defaul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entity TEI.elementClasses and is embedded by the tei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element classes are described, and thei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system is structured around the following three-fol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 :  elements such as paragraphs and other paragraph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, which can appear directly within texts or within text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(i.e. &lt;div&gt; elements), but not within oth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-level elements :  elements such as highlighted phras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, or editorial corrections which can occur only with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graphs or paragraph-level elements), but not between th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annot appear directly within a &lt;div&gt;)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level elements :  elements such as lists, notes, quo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appear either between chunks (as children of a &lt;div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he two sets of chunks and inter-level element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mponents :  elements which can appear directly within tex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s; also called simply components or "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ody of any text comprises a series of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rouped into &lt;di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lements belong to none of these classes; these includ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al elements like &lt;tei.2&gt; and &lt;group&gt; as well as som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elements which appear only within particular structur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, &lt;monographic&gt;, and &lt;series&gt;).  The majority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rmal running text, however, are assigned by the TEI DT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onent elements (e.g. &lt;p&gt; or &lt;note&gt;) are common to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s, while others are unique to individual tag sets. 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flected in the parameter entity declaration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clas2.ent file 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3:  Element classes for TEI DTDs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we declare the 'low-level' core classes: thes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classes of semantically and structurally similar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 declared as part of the core tag set, e.g.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lasses 'data' or 'edit'.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ow-level class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declare the 'high-level' classes: these group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ogether all phrase-level elements, all inter-level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, and all chunk-level elements in the core, an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dentify the 'common' component elements (chunks an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level elements), as opposed to th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gset-specific components.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ommon high-level classes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embed the portions of each base and addition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g set which declare relevant parameter entities. Onl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ose files are embedded which have been selected by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user in the DTD subset. These files will declare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meter entities for their component-level elements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s well as for any global attributes they define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6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ding tag-set-specific entity definitions)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can now declare the standard content models; one of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varies with the base selected.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tandard Content Model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we declare the global attributes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Global attribut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Low-Level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ow-level classes group together sets of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urally similar elements.(12)  These classes may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core and elements declared in particular tag se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given at least to the relevant section on the cor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hrase-level el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qphrase :  elements for highlighted phrases or material marked by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rks, including those defined in section 6.3, "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otation Mark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:  elements for recording information about the refer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including those defined in section 6.4, "Names, Number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brevi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:  elements for recording simple editorial interven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including those defined in section 6.5, "Simple Editorial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:  elements for recording location information in a 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fined in section 6.9, "Reference System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nter-level el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qinter :  elements for highlighted phrases or material marked by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rks, including those defined in section 6.3, "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otation Mark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 :  elements for bibliographic citations; see section 6.10, "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:  elements for lists; see section 6.7, "Lis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 general-purpose annotation elements; see section 6.8, "No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y declarations for these class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4:  Low-level class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st of these elements are in the core tag set, but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ome may be from other tag set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hrase-level classe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phra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phrase '%x.hqphrase distinct | emph | fore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 | hi | mentioned | soCalled | term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ata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a '%x.data abbr | address | date | dateR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 | measure | name | num | org | organiz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| place | time | timeRang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edi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edit '%x.edit add | corr | del | omit | orig |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ic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oc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oc '%x.loc corresp | correspGrp | lb | link |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tr | ref | xptr | xref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eg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eg '%x.seg s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level classes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inter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inter '%x.hqinter q | quot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 '%x.bibl bibl | bibl.full | bibl.struc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ist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ists '%x.lists label | list | list.bibl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note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notes '%x.notes note | spa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  High-Level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are used to implement the three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stinction among phrases, chunks, and intermedi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in section 3.7.3, "The TEICLAS2.ENT File."  In thi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ogy, chunk are elements which can occur only in chu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e.g. between but not within paragraphs);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either within chunks (at phrase-level) or between chunk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ragraph-level), and phrase-level elements can occur only a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ithin chunks (e.g. within but not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class common includes all component-level (chun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) elements common to more than one base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combined bases described in chapter 14, "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nd Combining Ba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5:  Common high-level classes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are the three fundamental element classe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%x.phrase %m.data; | %m.edi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hqphrase; | %m.loc; | %m.seg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inter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inter '%x.inter %m.bibl; | %m.hqinter; | %m.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%m.notes; | tex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hunk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hunk '%x.chunk l | lg | p | sp | stag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class isolates all the common component-level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.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mon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mon '%x.common %m.bibl; | %m.chunk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hqinter; | %m.lists; | %m.notes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  Elements Marked for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are used to group together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 which are allowed only in text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exts using a specific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verse :  elements unique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drama :  elements unique to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spoken :  elements unique to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letters :  elements unique to letters and memo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dictionary :  elements unique to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terminology :  elements unique to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for these base-specific element clas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file of each base, which is in turn embedded by the te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2.dtd file in the DTD fragment shown below.  If the tag se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et of global attributes, or declar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s unique to the tag set, then it has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embedded here; 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6:  Embedding tag-set-specific entity definit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.ent system 'teiver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verse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.ent system 'teidram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rama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.ent system 'teispok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poken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et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etters.ent system 'teilett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etter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.ent system 'teidict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ictionarie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.ent system 'teiterm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rminologg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ink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.ent system 'teilink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inking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analys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.ent system 'teiana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analysi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.ent system 'teif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certaint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ertainty.ent system 'teicert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ertainty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7   Standard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possible, the TEI DTDs use the following set of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content models, to help achieve consistenc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:  a single sequence of character data or single phrase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seq:  sequence of character data and phrase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:  a single chunk- or inter-leve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seq:  sequence of chunk- and inter-level elements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content of a &lt;div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ontent:  sequence of character data, phrase-level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evel elements; this is the usual content of chunk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minently,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Para:  specialized content model, allowing eithe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or the same content as paraContent; this is used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notes and list items, which can behave either as chu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or else as containers for groups of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7:  Standard Content Model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re we declare the parameter entities phrase,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hrase.seq, component, component.seq, paraContent, an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ecialPara, for use in the content models of elemen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s.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ies phrase and phrase.seq are the same in all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. They may include elements specific to single ta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s; if the tag set is not selected, these elements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undefined and have no effect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hrase '(#PCDATA | %m.phrase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hrase.seq '(%phrase;)*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y component varies with the base. The version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the combined bases are declared first (so as to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ke precedence over the declarations in the individu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)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8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efinition of components for combined bases)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ro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verse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drama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spoken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et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letters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ro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dictionaries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terminology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y component.seq is always a starred sequenc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 component elements. Its definition does not vary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ith the base (unless we are using the general base, i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ich case it has already been defined above), but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eaning of the definition does.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seq '(%component;)*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ollowing entities do not vary with the base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araContent '(#PCDATA | %m.phrase | %m.inter)*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specialPara '(((%m.chunk), (%component.se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%paraContent)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8   Components in Mixed and Gener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ixed or general base is in use,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omponent and component.seq are rather more complex.  The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portion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8:  Definition of components for combined bases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mixe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mixed base allows components from any base; it doe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o by defining 'component' as including both common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mponents and those specific to one tag set.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%mix.verse %mix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ix.spoken %mix.letters %mix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ix.terminology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genera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general base uses the same definition of componen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s the mixed base.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%mix.verse %mix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ix.spoken %mix.letters %mix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ix.terminology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ut it defines a special version of component.seq,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ich restricts each div of the text to a single base: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 can shift only in embedded divs or at div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oundaries. This entity is constructed out of a serie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 smaller entities, one for each tag set. If the tag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 is not in use, its entity will expand to the empt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ring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verse base is in use, ..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verse '((%m.comp.ve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verse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drama base is in use, ..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rama '((%m.comp.dra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drama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spoken base is in use, ..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spoken '((%m.comp.spok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spoken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et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letters base is in use, ..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letters '((%m.comp.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letters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dictionary base is in use, ...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ictionary '((%m.comp.dictio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dictionary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terminology base is in use, ...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terminology '((%m.comp.termi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%m.common | %m.comp.terminology)*)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ault declarations for all the entities gen.verse,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verse '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rama '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spoken '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letter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ictionary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terminology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we are ready to declare component.seq and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mponent.plus for use in general base tag set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seq '(%m.common)*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plus '(%gen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(%m.common)+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en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End of marked section for general base.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9   Miscellaneous Content-Mod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occupy specific places in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part:  elements which can occur in 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bot:  elements which can occur as part of the closing mate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top:  elements which can occur as part of the opening mate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ys:  milestone elements used in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eclared in the following DTD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9:  Misc. Element Class Models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.par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.part '%x.bibl.part analytic | 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blScope | city | edition | editor | extent | i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mprint | monogr | note | publisher | res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top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top '%x.divtop byline | docAuthor | doc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graph | head | salute | signe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bo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bot '%x.divbot byline | epigraph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| trail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refsy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refsys '%x.refsys mileston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Other Parameter Entities in TEI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use SGML parameter entities for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define sets of attributes shared by given class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define classes of elements which can occur at the sa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dentify what base tag set should be used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dentify what additional tag set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nclude or exclude the declaration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the name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pplications of parameter entities ar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7, "Element Classes."  This chapter describes the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entities in the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ies used to specify which base tag se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 are to be used in a given documen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, "Core, Base, and Additional Tag Sets."  Their defau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is always "IGNORE":  the encoder selects the TEI base an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s by declaring the appropriate parameter ent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ext "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and entity files are listed in section 3.2, "Core,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," the standard TEI entities are modified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veloped DTD  if files containing local modifications o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the TEI DTDs, the use of the standard parameter ent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modification will be obvious upon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ities are referred to by the main tei2.dt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ortions of the TEI DTDs or locally develop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ent :  identifies a local file contain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 parameter entities; see section 3.6.2, "Embedding Local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dtd :  identifies a local file contain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 tag set; see section 3.6.2, "Embedding Local Modific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lementClasses :  identifies a file contain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ntities used in content models; see section 3.7.3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CLAS2.ENT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lementNames :  identifies a file containing parameter entit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ations for names of TEI elements; see section 3.8.2,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for Element Generic Identifi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Inclusion and Exclus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use marked sections and parameter entit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exclude the definitions of individual element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elements illegal in a document or to allow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be redefined, as further described in chapter 32, "Modify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ntities used for this purpose have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neric identifier of the element concerned.  The defaul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se parameter entities is "INCLUDE" but the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GNORE" in order to exclude the standard element and attribut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list declarations from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s for the element &lt;p&gt;, for example,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parameter entity with the name p and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whose keyword is given as "%p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p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[ %p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element and attlist declaration for p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 entities are defined immediately preceding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hose declarations they control; because their nam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they are not documented individually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Parameter Entities for Element Gener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I DTDs, elements are not referred to directly by thei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dentifiers; instead, the DTDs refer to parameter ent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standard generic identifiers.  This allows users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redefining the appropriate parameter entity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in chapter 32, "Modifying TEI DTD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used for this purpose are formed by tak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name (generic identifier) of the element and attach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." as a prefix.  Thus the standard generic identifiers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quotations, &lt;p&gt;, &lt;note&gt;, and &lt;q&gt; are defined b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p    'p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note 'not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q    'q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y default parameter entities are case-sensitive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upper and lower case letters in the standard name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ent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parameter entities used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ntained in the file teigis.ent; since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s are fully predictable, these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vidually documented in the reference section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parameter entity TEI.elementNames is used to emb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gis.ent in the DTD.  A full set of alternate generic ident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the standard set by defining TEI.element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different file.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   Parameter Entities for TE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uses the following parameter entities to sig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using SGM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  indicates that an attribute value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ing element,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date:  indicates that an attribute value should be a legal IS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yyyy-mm-dd (e.g. 1993-06-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tr:  indicates that an attribute value should be a 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I extended-point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y INHERITED is used to signal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attribute should be inherited from an enclos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INHERITED is the string "#IMPLIED"; a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faults, the application program is responsible for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value when no value is specified i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tag.  Since the parameter entity is resolved by the SGML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will see no difference between attrib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%INHERITED" and those whose default is "#IMPLIED" --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which attribute values are inherited and which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way must be built into the applicat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y ISO-date is used to signal that the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hould be an ISO-standard date value; in this notation,(14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ike "September 22, 1968" would be written "1968-09-22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ISO-date expands to "C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8.3:  TEI Keyword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parameter entities are used as keywords to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press rules or constraints which cannot be fully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pressed in SGML; their expansions show the nearest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GML equivalent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NHERITED '#IMPLIE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SO-date 'CDATA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extPtr 'CDATA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parameter entity is an SGML construct; for further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chapter 2, "Concise Summary of SGML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re exactly, these are the attributes of the element clas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all elements belong; for further discussion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and ways in which they may be inherited and over-ridde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7.1, "Classes Which Share 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owever, a dummy element class TEIform is defin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solely for documen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GML validation checks that all IDREF values exist as id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somewhere in the current SGML document.  It is a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the TEI scheme, not of SGML, that the lang attrib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&lt;langu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current draft of the TEI header provides no loc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; this will be amended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gain, no location for this information is yet provid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TEIform attribute is based on the notion of architectu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HyTime (ISO 107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As currently published, TEI DTD fragments are yet to be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declarations for TEIform on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Because the details of their pointing mechanism differ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inter class do not, however, share their point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is list includes all a-classes defined at the time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completed; others may be added as the current d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mpleted.  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Note that in this context, phrase means any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pply to individual words, parts of words,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differently; it does not refer only to linguistically m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d phrasal units.  This may cause confusion for readers ac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d to applying the word in a more restric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list includes all m-classes defined at the time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completed; others may be added as the current d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mpleted.  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It is expected that after completion of the full tex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, the TEI will prepare alternate sets of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s in languages other than English.  It should be not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that in the interests of simplicity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for generic identifiers; attribute names, standar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values, and parameter entity names are les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Defined by ISO 8601: 1988, Data elements and interchange forma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change --  Representation of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gent (i.e. agent (individual or corporate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group of elements which contain name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r corporat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the &lt;resp&gt; element, to allow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to apply to an individual 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nd Abbrevia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whic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elements when the additional tag set for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l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ibliograph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.part (i.e. bibliographic citatio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can appear within bibliographic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not appear freely in running text outsid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defining the content model of &lt;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rtainty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hunk.seq (i.e. chunk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hunks, i.e. of paragraph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f the class chunk or of the class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inter  | %m.chunk;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mixed or general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d or general base; these are elements which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within text bodies or tex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%mix.verse %mix.drama %mix.spoken %mix.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ix.dictionaries %mix.terminolog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lements which can appear directly within text bodi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dictionarie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dr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dram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drama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directly within text bodi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letter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p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pro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transcription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hese are elements which can appear directly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es or tex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spoke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termi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 are elements which can appear directly within text bo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hes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terminology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 (i.e. component for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et of component-level elements for ver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directly within text bodies or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| %m.comp.vers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plus (i.e. 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s as need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ag set, allowing components from any base to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ng their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used in a content model, this entity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onent-level elem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gen.verse %gen.drama %gen.spoken %gen.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dictionary %gen.terminology TEI...end ) | ( (%m.common)+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verse %gen.drama %gen.spoken %gen.letters %gen.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terminology TEI...end 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seq (i.e. 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s as need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tag set, allowing components from any base to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ing their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used in a content model, this entity, like oth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ames of the form "x.seq", allows zero or mor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t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)*, ( %gen.verse %gen.drama 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gen.letters %gen.dictionary %gen.terminology TEI...end )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omponent.seq (i.e. component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omponent-level elem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 or lists) which can occur directly within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 and in simil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&lt;div&gt; and simi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component 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nd Abbrevia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dependently select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urpose decls attribute) from a candidate list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within a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indicates whether or not this elemen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hen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selected if its par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can only be selected explicit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only one of its kind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if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3, "Associating Contextual Information with a Text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ascicle].  Only one element of a particular type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default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3, "Associating Contextual Information with a Tex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may be independen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declarable element within the header, thu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herited default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s:  identifies one or more declarabl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which are understood to apply to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a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set of declarable elemen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3, "Associating Contextual Information with a Text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3, "Associating Contextual Information with a Tex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describing demographic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bot (i.e. Bottom-of-divis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end of a text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; for example, trailer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ructural elements which behave in the same way a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conventionally used for this level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, e.g. "act", "volume", "book", "section", "can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divi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in which the immediat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are to be processed, or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 :  uniform content: i.e. the immedia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lement are regarded as forming a logic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oces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:  specifies whether or not this division i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o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e full text of the original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a sample of the original text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(i.e. part):  indicates from which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the division has been extracted in the case of a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initial | medial | final | unknown |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:  division lacks material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l :  division lacks material at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:  division lacks material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position of sampled material with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division is no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Default 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ivtop (i.e. top-of-div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can occur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:  head, epigraph, by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2, "Elements Common to All Division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for simple editorial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, "Simple Editorial Chang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extPtr (i.e. extended-pointe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sed as the declared value of an attribut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lues of that attribute must be valid expression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ointer notation defined in section 16.2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and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, "External pointers and referenc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l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Feature Structure Analysi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ictionary (i.e. dictionary part of general-ba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dictionary), (%m.common | %m.comp.dictionary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ictionary (i.e. dictionary part of general-ba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dictionar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rama (i.e. drama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drama), (%m.common | %m.comp.drama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drama (i.e. drama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drama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letters (i.e. letters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letters), (%m.common | %m.comp.letters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letters (i.e. letters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memoranda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spoken (i.e. spoken-text part of general-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spoken), (%m.common | %m.comp.spoken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spoken (i.e. spoken-text part of general-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spoken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terminology (i.e. terminolog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terminology), (%m.common | %m.comp.terminology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terminology (i.e. terminology part of general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terminolog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verse (i.e. verse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%m.comp.verse), (%m.common | %m.comp.verse)*)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gen.verse (i.e. verse part of general-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sequence used in the general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version of this entity is used if the verse 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5, "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 lang=EN&gt;The only surviving work by &lt;person&gt;Ari&lt;/&gt; (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ten-page &lt;title lang=IS&gt;&amp;Iacute;slendingab&amp;oacute;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title 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termediat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 Mark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 Mark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a default attribute value, indicates that if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, the attribute value is inherited from correspond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of the pa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fault value as "#IMPLIED".  For the user and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 program, however, "%INHERITED" has a differen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s it does exactly how the application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 the correct default value:  the value is to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ttribute of the same name on the immediatel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  If that element, too, specifies no value, then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een inherited from its own immediately enclos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etc.  (If the attribute is not declared for al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inherited from the nearest ancesto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s 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ncestor element has a value specified for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ndefined.  Encoders are encourag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value for inherited attributes on the outer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they are declared; it is, however,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ermost element to specify no attribute value for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efault of "%INHERI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 of attribute value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global attribute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the declared value of an attribute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value should be a legal ISO date in the form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SO 714[?], viz.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clared value of "CDATA".  For the user and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ogram, however, "%ISO-date" documents a restri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 is not currently capable of en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s of this declared value typ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ttribute of the &lt;date&gt; element in the core tag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ttribute of the &lt;admin&gt; element in the base tag set f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ictionary (i.e. mixed-base dictionar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dictio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drama (i.e. mixed-base dram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dra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letters (i.e. mixed-base components for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a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spoken (i.e. mixed-base spoken-text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sp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terminology (i.e. mixed-base terminolog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terminology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mix.verse (i.e. mixed-base vers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ing used in construct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used in the mixed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| %m.comp.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l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Cross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ith proper noun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lace'&gt;Montaillou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 &lt;name type=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BX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8, "Feature Structure Analy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 should be used i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e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, "No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araContent (i.e. paragraph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legal version for paragraphs and simi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ummy version of entdo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phrase | %m.inter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hrase as character data or an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used in the declaration of phrase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phras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hrase.seq (i.e. phras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haracter data and phrase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phrase )*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7, "Overall Structure of the Prose DTD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point to other elements, using ID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  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   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    :  specifies the kinds of ele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the other of the typ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.  An application may choose whether or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 to satisfy this constraint as erro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 element of the right identifier b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    :  where more than one identifier i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arget attribute, this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   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Cross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refsys (i.e. reference system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ilestone-style elements used in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x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for arbitra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, "Segment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specialPara (i.e. 'special' paragraph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content model of elements such as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tems, which either contain a series of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r else have the same structure as a paragraph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phrase-level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Dumm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(%m.chunk), (%component.seq)) | (%paraConten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spok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..end&gt; (i.e. TEI end-sequence (dummy 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undefined element, whose generic identifi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mixed-base compon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re is no &lt;TEI...end&gt; element declared in any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eclaration.  The identifier is used in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ed base tag sets, as a terminator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each followed by a '|'; the use of this dummy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simplifies the syntax of these expressions, which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be awkwardly complex.  It is recommended that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tag sets avoid use of thi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magina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..end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..end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.3, "The TEICLAS2.ENT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2&gt; (i.e. TEI 2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I-conformant document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header and a text, either in isolation or as part of a Tei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shortest TEI Document Imaginab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Published as part of 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No source: this is an orig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This is about the shortest TEI document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and o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xt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2         - O  (TeiHeader, text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2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 (i.e. TEI simple analytic mechanism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simple analytic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ms in the DTD, the user should declare this entit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.dtd (i.e. TEI analysi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ana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analysis.ent (i.e. TEI analysis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ana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back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ags for back m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-matter tags, which are common t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bac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5, "Back Matt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ertainty (i.e. TEI certainty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certainty in the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declare this entity with a value of "INCLU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ertainty.dtd (i.e. TEI certaint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cer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cer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er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ertainty.ent (i.e. TEI certainty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certainty an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ert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e.dtd (i.e. TEI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c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e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pus (i.e. TEI corpora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description of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corpora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corpus.2&gt; (i.e. TEI cor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of a TEI encoded corpus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rpus header and one or more TEI.2 elements, eac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single text header and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header for text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for the corpu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TEI.2&gt; elements, one for ea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.2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corpus.2  - O  (TeiHeader, tei.2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corpus.2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1, "Varieties of Composite Text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pus.dtd (i.e. TEI corpu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p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 (i.e. TEI dictionari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diction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.dtd (i.e. TEI dictionar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ic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ictionaries.ent (i.e. TEI dictionary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ict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 (i.e. TEI drama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drama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.dtd (i.e. TEI drama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ra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drama.ent (i.e. TEI drama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dram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element classes for content models, attributes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a class, and 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la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of the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is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2, "Parameter Entities for Element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xtension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(if any) containing local modifications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embedded in the TEI DTDs before the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are embedded.  By default, the entity expand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; the user can override this default by declaring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ppropriate value, typically this will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xtensions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(if any) containing local modifications to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embedded in the TEI DTDs after the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are embedded, and immediately before the base t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ag sets selected by the user are embedd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the entity expands to the empty string;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default by declaring the entity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typically this will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 (i.e. TEI graphics and figur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graphic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graphics and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igures.dtd (i.e. TEI graphic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graphic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graphic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ig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ormulas (i.e. TEI formulas and tabl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formula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formulas and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ormulas.dtd (i.e. TEI formula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formula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formula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or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ront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ags for front m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-matter tags, which are common t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ron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.3, "Front Matt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s (i.e. TEI feature structur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featur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s.dtd (i.e. TEI f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fs.ent (i.e. TEI fs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f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general (i.e. TEI general ba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"general" combin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he "general"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general.dtd (i.e. TEI general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he "general"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eneral" mixed-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en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header (i.e. TEI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hd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etters (i.e. TEI letters and memoranda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letters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letters and memo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etters.dtd (i.e. TEI letter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letters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letters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et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etters.ent (i.e. TEI letters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letters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ett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 (i.e. TEI DTD fragment for linking ta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linking,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egmentation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he DTD, the user should declare this entit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.dtd (i.e. TEI segmentation and alignm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additional tag set for se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in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linking.ent (i.e. TEI linking-tag-set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segment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link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mixed (i.e. TEI 'mixed' ba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he "mixed" combin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he "mixed"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mixed.dtd (i.e. TEI mixed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he "mixed" base t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he "mixed"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mix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ames.dates (i.e. TEI names and date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detailed analysis of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names and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ames.dates.dtd (i.e. TEI names.date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detailed analysi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nd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ets (i.e. TEI graph theoretic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graph theory (graphs, digraph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graphs and di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nets.dtd (i.e. TEI networks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graph theory (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aphs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net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hysical (i.e. TEI physical description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physical de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physical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hysical.dtd (i.e. TEI physical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phys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phy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rose (i.e. TEI pro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prose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rose.dtd (i.e. TEI prose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pro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prose.ent (i.e. TEI prose-tag-set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pro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 (i.e. TEI spoken texts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spoken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.dtd (i.e. TEI spoken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pok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poken.ent (i.e. TEI spoken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pok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structure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file in which the default text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ny base tag se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st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 (i.e. TEI terminological data DTD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erminologic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.dtd (i.e. TEI terminology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rm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rminology.ent (i.e. TEI terminology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rm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 (i.e. TEI text criticism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text critici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D, the user should declare this entity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CLUDE"; this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.dtd (i.e. TEI text criticism 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c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textcrit.ent (i.e. TEI text criticism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tag set for text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c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 (i.e. TEI verse DTD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rols the inclusion, in the DTD, of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declarations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include elements and attributes for verse in the DT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hould declare this entity with a value of "INCLUDE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.dtd (i.e. TEI verse-base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vers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verse.ent (i.e. TEI verse-bas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the element classes defined in the 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declared with this value when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ver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iform (i.e. TEI 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ttribute (TEIform) common to all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scheme, and recommended for all user-defin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form (i.e. TEI form of generic identifier): 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EI name (generic identifier) for a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SGML name; the defaul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n TEIform=note&gt;This is a footnote; its tag use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efined by the user; the attribute TEIfor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TEI name for the element is NOTE.&lt;/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the TEI DTDs, the default value for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he same as the generic identifier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lement is renamed using the techniqu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2, "Modifying TEI DTDs," [in separate fascic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declaration for TEIform will be left u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ed; the default value will thus still 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 name for the element.  TEI-awar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us process TEI-conformant documents which renam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, since by consulting the TEIform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 can learn the standard name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cess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ormal course of events, this attribut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 in a TEI-conformant document;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default value.  In some speci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useful to specify a non-default valu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s of an element; this allows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orrectly a locally defined element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ne TEI element (which would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) but sometimes to another TE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would be expressed by explicit valu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 TEIform, though common to all tag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, is not defined as part of the global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asons.  Since its default value must be specified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tely for each element type, no elements actuall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from the element class TEIform; each defines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depend or group attribute is specified,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ssumed to relate to the most rec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ual ID/IDREF-based pointing mechanisms are not used,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ly because the requirement that SGML ID values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places an impractical burden on the encoder when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ical data from several sources ar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3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have a duration in time ex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or by reference to an alignm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indicates the location within a temporal al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el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the immediately preceding element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indicates the location within a temporal align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e the immediately following element at the same hier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 (i.e. duration):  indicates the length of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using either specific units or the unit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ed tempor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number optionally followed by a stand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units are not defaulted, they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tandard abbreviations (s for second, m fo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spok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4.3.2, "Temporal Inform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xPointer (i.e. extended-point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which use the TEI extended pointe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m to point at locations which have no SGM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(i.e. document or file):  specifies the documen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location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associated with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hich the target of this extended poin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by 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ptr doc=Chap2 from='id (e2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ystem entity named by this at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in the DTD of the document contain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-pointer not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16.2, "External pointers and referenc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.1, "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syntax specification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.1, "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syntax specification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"DI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ptr doc=OrbisPictus from='id (animalia)' to='id (aq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from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s also supplied, in which case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to extend from the beginning of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the from attribute, up to the end of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to attribute.  It is an error for the to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location whose end prece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specified by from; it is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value is specified, the target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fro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belongs to the larger class point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lements also inherit the attributes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top name=xref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.2.1, "TEI extended pointer syntax specification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obal ... 1                        phrase-level element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obal  ... 1                       place  (tag)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names  ... 1                        pointer 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clas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ot entities.  ... 1                q  (tag)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(tag) ... 2                    reg  (attribute)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 (tag) ... 1                 rend  (attribute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(tag) ... 1                   res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form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TDs  ... 1                 seg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ies  (tag)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  ... 1                  specialPar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... 1                           spoken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(tag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full  (tag) ... 1                tag set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struct  (tag) ... 1              targe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..end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1-2                        TEI.analysi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  ... 2                      TEI.back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... 1-2                       TEI.certainty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... 1                         TEI.core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dictionary  ... 1                TEI.core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drama  ... 1                     TEI.corpu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etters  ... 1                   TEI.corpus.2  (tag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poken  ... 1                    TEI.dictionari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terminology  ... 1               TEI.drama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verse  ... 1                     TEI.elementClass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... 1-2                    TEI.elementNam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seq  ... 1                  TEI.extensions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... 1                     TEI.extensions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ag sets  ... 1                  TEI.figur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formula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... 1                           TEI.front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attribute) ... 2               TEI.f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                     TEI.fs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ble elements  ... 2            TEI.fs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s  (attribute) ... 1-2            TEI.general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yes  (attribute) ... 2        TEI.header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(attribute) ... 2             TEI.header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(tag) ... 1-2                    TEI.letter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  ... 1                           TEI.linking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... 2                           TEI.mixe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tag) ... 1                     TEI.names.dat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(attribute) ... 2                TEI.net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... 1                        TEI.physical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... 1                             TEI.prose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 ... 1                            TEI.prose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ragments  ... 1                  TEI.prose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spoken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... 1                           TEI.structure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... 1                         TEI.terminology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es  ... 1                TEI.textcri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xt  ... 1                  TEI.verse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  (tag) ... 1                     TEI.2  (tag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ile  ... 1                    teiana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tr  ... 1                         teiana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back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(attribute) ... 2               teicert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cert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 1                         teiclas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... 1                        teiclas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... 1-2                       teiclas2.ent,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s  ... 1              teicore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2              teicorp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tag) ... 1                    teidict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dict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(tag) ... 1                       teidram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nter  ... 1                        teidram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hrase  ... 1                       teifig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form 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1-2               TEIform  (attribute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 ... 1                        teiform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 ... 1                      teifron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2                          teifsd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 ... 1                     teifs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 elements  ... 1           teifs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date  ... 1                       teigen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gis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2                     teigis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hdr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(attribute) ... 1                teilett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lett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1-2             teilink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(tag) ... 1                 teilink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... 1                          teimix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... 1                            teind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(tag) ... 2                      teinet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phys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ibl  ... 1                         teipros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hrase  ... 1                       teipros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lass  ... 1                        teishd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TD  ... 1                       teispok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... 1                          teispok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base  ... 1                     teistr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  (tag) ... 1              teitc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term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(attribute) ... 1-2                teiterm2.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iv1  ... 2                         teitsd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(tag) ... 1                     teivers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... 1                          teiwsd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(tag) ... 1                     tei2.dtd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... 1                          term  (tag)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Entry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Form  (tag) ... 2                terminology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 (tag)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... 1                              text component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(tag) ... 1                        to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ontent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 ... 1             valu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 ... 1               x.phrase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(tag) ... 1                   x-dot entities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 ... 1-2                       xPointer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seq  ... 2                     xxx 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