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sociation for Computers and the Humanities (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ion for Computational Linguistics (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ssociation for Literary and Linguistic Computing (ALL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uidelines fo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 Encoding and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d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. M. Sperberg-McQueen and Lou Bur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I P2, Chapter 9 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 Encoding 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icago, Ox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90, 1992 ACH, ACL, A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vember 1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aft Version 2, November 1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current draft (as of November 13, 1993) of one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delines for Electronic Text Encoding and Interchange,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as TEI P2), produced by the Text Encoding Initiat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c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table of contents for TEI P2, indicating the status of each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as of the release date of this fasc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draft for one section of TEI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ntries derived from this section for the reference list of ta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P2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User Response and Com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eel free to send us your comments on the cont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and their applicability to your needs.  Comments may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I-L list server for general discussion, or directly to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I editors (adresses on the User Response and Comment form). 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 in reading, however, that TEI P2 is a reference manual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in the use of electronic text, and unavoidably assume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mount of prior knowledge or patience with unfamilia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Note also that some matters which may appear obscur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may well be treated in more detail elsewhere in the full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I P2, like P1, is a working draft.  The observant will fi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graphic and presentational flaws in the current text: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s are not properly resolved in the LaTeX ver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s of the reference material are not yet complete.  We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ify as many as possible of these flaws in the coming month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cided not to allow them to delay any further the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.  We hope that those interested in the Guidelines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e of the text readable and usable enough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ve comment.  As far as possible, all comments receiv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ill be taken into account in the preparation of the nex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of the Guidelines, which is due by the end of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 on the status of the draft as a whole will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all subscribers of the Listserv list TEI-L.  To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 to TEI-L, send electronic mail to the address LISTSERV@UICV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@uicvm.uic.edu) containing th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 tei-l J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tituting your name for "J. Smith").  TEI-L is als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pose questions or offer public comments on the TEI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relevant issues.  The TEI-L file server contains all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of TEI P2 thus far released, as well as other TEI materials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are shadowed at various other sites around the world;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sult one of the following doc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EI ED J8, "Obtaining the Second Version of the TEI Guidelines (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2)" (describes how to retrieve electronic copies of TEI P2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formats they are available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EI ED J9, "Obtaining Paper Copies of the Second Version of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lines (TEI P2)" (describes how to request paper copies of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2, for those without electronic mail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cuments are available from the TEI-L file server o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at the addresses given on the User Response and Commen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ALL TABLE OF CONTENTS FOR TEI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list shows the expected contents of TEI P2 as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icates the current status of each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: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bout These Guidelines (released 13 March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ncise Summary of SGML (released 27 August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Structure of the TEI Document Type Definitions (released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il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I:  Core Tags and Genera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Characters and Character Sets (released 17 July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The TEI Header (released 19 August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Tags Available in All TEI Documents (released 10 Dec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Default Text Structure (released 26 March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II:  Base Tag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Base Tag Set for Prose (released 24 Oct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Base Tag Set for Verse (included in this partial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Base Tag Set for Drama (released 20 August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Base Tag Set for Transcriptions of Spoken Texts (released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 Base Tag Set for Letters and Memoranda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 Base Tag Set for Printed Dictionarie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 Base Tag Set for Terminological Data (released 23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  Composite Texts and Combining Base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V:  Additional Tag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  Segmentation and Alignment (released 26 January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.  Additional Tag Set for Simple Analysi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.  Additional Tag Set for Feature Structure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.  Indications of Certainty and Responsibility (released 17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ber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.  Additional Tag Set for Transcription of Primary Source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.  Additional Tag Set for Critical Apparatu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.  Additional Tags for Names and Date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.  Networks, Graphs, Digraphs, and Trees (released 17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.  Tables, Equations, and Graphic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.  Additional Tag Set for Language Corpora (released 11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V:  Auxiliary Docu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.  SH The Independent Header (released 16 September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.  Writing System Declaration (released 20 September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.  Feature System Declaration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.  Tag Set Documentation (released 14 September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VI:  Technical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.  TEI Conformance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.  Modifying TEI DTD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.  Rules for Negotiated and Non-Negotiated Interchange (in pr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.  Relationship of TEI to Other Standard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.  Markup for Non-Hierarchical Phenomena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.  Algorithm for Recognizing Canonical References (in pr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VII:  Alphabetical Reference List of Tags an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VIII:  Referenc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.  Full TEI Document Type Declaration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7.  Standard Writing System Declaration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.  Sample Tag Set Documentation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9.  Formal Grammar for the TEI-Interchange-Format Subset of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leased 4 Dec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raft Version 2, November 1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P2, Chapter VE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RE TAGS AND GENERA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pter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E TAG SET FOR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ase tag set is intended for use when encoding tex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or predominantly in verse, and for which the el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verse structure already provided by the core tag set are ina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gs described in section 6.11.1, "Core Tags for Verse," [in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te fascicle] include elements for the encoding of verse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groups such as stanzas: these are available for any TEI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spective of the base tag set it uses. Like the base tag s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 and for drama, the base tag set for verse additionally mak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ag set defined in chapter 7, "Default Text Structure," [in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fascicle] to define the basic formal structure of a text,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&lt;front&gt;, &lt;body&gt; and &lt;back&gt; elements and the text-division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hich these may be sub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e tag set for verse extends the facilities provid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ag sets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"numbered" &lt;lg&gt; elements are provided, by analogy with the "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d" divn class elements discussed in section 7.1, "Di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dy," [in separate fascicle] (see section 9.2, "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sions of Verse Texts,"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special purpose &lt;caesura&gt; element is provided, to allow for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ation of the verse line (see section 9.3, "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e Line,"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set of attributes is provided for the encoding of rhyme sche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rical information (see sections 9.4, "Rhyme and Metrical Ana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s," and 9.5, "Rhyme,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the base tag set for verse texts, a parameter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.verse must be declared within the document type subset,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"INCLUDE", as further described in section 3.3, "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DTDs," [in separate fascicle]. A document using this base t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additional tag sets will thus begi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DOCTYPE TEI.2 system 'tei2.dtd'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ENTITY % TEI.verse 'INCLUDE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laration makes available the elements and attribut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hapter, in addition to those described in chapters 6, "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All TEI Documents," [in separate fascicle] and 7, "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tructure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   Structure of the Base Tag Set for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e tag set for verse contains the following entity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9.1:  Base Tag Set for Verse: entities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ext Encoding Initiative: Guidelines for Electronic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ext Encoding and Interchange. DRAFT Version 2. 1992-93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Copyright (c) 1990, 1992, 1993 ACH, ACL, ALLC.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Permission to copy in any form is granted for use with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EI-aware systems and applications, provided this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notice is included in all copies.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se materials may not be altered; modifications to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se DTDs should be performed as specified in chapter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MD of the Guidelines.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se materials subject to revision. Current versions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available from the Text Encoding Initiative.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First, declare the class of components specific to vers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x.comp.verse '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comp.verse '%x.comp.verse lg1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Next define attributes common to metrical elements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a.metrical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                CDATA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l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hyme              CDATA               #IMPLIED'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a.enjamb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jamb             CDATA               #IMPLIED'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Now, we define the class of elements which can appear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only within metrical elements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x.phrase.verse '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phrase.verse '%x.phrase.verse caesura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e tag set for verse contains the following element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9.1:  Base Tag Set for Verse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First, declare the default text structure, which is the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same for verse as it is for other kinds of text.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structure.dtd system 'teistr2.dtd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ei.structure.dt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Finally, declare the elements specific to this base tag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set            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9.2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Numbered line groups)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9.3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Caesura)  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   Structural Divisions of Verse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other kinds of text, texts written in verse may be of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ing lengths and structures. A complete poem, no matter how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reated as a free-standing text, and encoded in the same wa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prose text. A group of poems functioning as a single un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coded either as a &lt;group&gt; or as a &lt;text&gt;, depending on the en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's view of the text. For further discussion, including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for a verse anthology, see chapter 7, "Default Text Structure,"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poems consist only of ungrouped lines.  This short poem by E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kinson is a simple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ront&gt;&lt;head&gt;1755&lt;/head&gt;&lt;/fr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To make a prairie it takes a clover and one bee,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One clover, and a bee,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And revery.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The revery alone will do,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If bees are few.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, however, lines are grouped, formally or informally, into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s, verse paragraphs, etc.  The &lt;lg&gt; element defined in the cor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(in section 6.11.1, "Core Tags for Verse," [in separate fascicle]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for all such groupings.  It may thus serve for in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ings of lines such as those of the following example from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sber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xt&gt;&lt;body&gt;&lt;head&gt;My Alba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g type=f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Now that I've wasted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five years in Manhattan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life decaying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talent a blank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l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talking disconnected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patient and mental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sliderule and number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machine on a desk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l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also be used to mark the verse paragraphs into which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ms are often divided, as in the following example from Samuel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eridge's "Frost at Midnight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g type=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The Frost performs its secret minis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Unhelped by any win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Whose puny flaps and freaks the idling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By its own moods interprets, eve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Echo or mirror seeking of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 part=i&gt;And makes a toy of Th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lg&gt;&lt;l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 part=f&gt;But O! how 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How oft, at school, with most believing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Presageful, have I gazed upon the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To watch that fluttering &lt;hi&gt;stranger&lt;/hi&gt;!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l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Dear Babe, that sleepest cradled by my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in the above example, the use of the part attribute on the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, where a verse line is broken between two line groups, a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sed in section 6.11.1, "Core Tags for Verse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also that here and in some other examples in this chapter the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for the &lt;l&gt; element, being redundant, have been omitted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when the SGML feature OMITTAG is enabl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typically, however, the &lt;lg&gt; element is used to mark th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line groups which characterize stanzaic and similar verse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following example from Chauc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Sire Thopas was a doghty sway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White was his face as payndemay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His lippes rede as ro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His rode is lyk scarlet in gray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And I yow telle in good certay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He hadde a semely n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lg&gt;&lt;l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His heer, his ber was lyk saffro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That to his girdel raughte ado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l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other text-division elements, &lt;lg&gt; elements may be nested h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cally.  For example, one particularly common English stanzai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quatrain or sestet followed by a couplet.  The &lt;lg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may be used to encode both the stanza and its components,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from Byr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g type=stanz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g type=sest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&gt;In the first year of Freedom's second d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&gt;Died George the Third; although no tyrant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&gt;Who shielded tyrants, till each sense with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&gt;Left him nor mental nor external s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&gt;A better farmer ne'er brushed dew from la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&gt;A worse king never left a realm un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l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g type=coupl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&gt;He died &amp;dash; but left his subjects still beh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&gt;One half as mad &amp;dash; and t'other no less bl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l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l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e use of the type attribute to name the type of unit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&lt;lg&gt; element; this attribute is common to all members of the div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(see section 7.1.1, "Un-numbered Divisions," [in separate fas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]).(1)  "Sestet" and "couplet" might conceivably also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met attribute in a metrical analysis, for which see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9.4, "Rhyme and Metrical Analysis."  The typ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solely for conventional names of different classe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; the met attribute is intended for systematic metrical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example uses "un-numbered" line groups which can nest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other to any depth. When the base tag set for verse is i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mbered" line groups may also be used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lg1&gt; :  contains a first-level (i.e. largest) group of ver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ing as a formal unit e.g. a stanza, refrain, verse para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lg2&gt; :  contains a second-level (i.e. second largest) group of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functioning as a formal unit e.g. a stanza, refrain, verse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tag set for verse defines up to five such numbered lin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&lt;lg1&gt; to &lt;lg5&gt; inclusive.  These function in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s the numbered divn class elements discussed in section 7.1, "D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of the Body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example of their use, consider the Shakespearean sonne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vided into two parts: a concluding couplet, and a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lines, itself subdivided into three quatr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xt&gt;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g1 type=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g2 type=quatra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My Mistres eyes are nothing like the Sun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Currall is farre more red, then her lips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If snow be white, why then her brests are d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If haires be wiers, black wiers grown on her h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lg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g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I have seene Roses damaskt, red and 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But no such Roses see I in her chee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And in some perfumes is there more de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Then in the breath that from my Mistres ree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lg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g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I love to heare her speake, yet well I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That Musicke hath a farre more pleasing 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I graunt I never saw a goddesse go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My Mistres when shee walkes treads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lg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lg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g1 type=coupl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And yet by heaven I think my love as r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As any she beli'd with false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lg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ly lengthy poetic texts are often subdivided into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stanzas or paragraphs, which may themselves be sub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ser's Faery Queene, for example, consists of twelve "books"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prologue followed twelve "cantos". Each prolog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nto consists of nine-line "stanzas", each of which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gular pattern. Other examples in the same tradition ar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structures of this kind are most conveniently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vn class elements such as &lt;div&gt; or &lt;div1&gt; describ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, "Divisions of the Body," [in separate fascicle].  Thus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ery Queene might be en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iv1 type=book n='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iv2 type=canto n='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g type=stanza n='I.1.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&gt;A noble knight was pricking on th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&gt;Ycladd in mightie armes and silver shiel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er must choose at which point in the hierarchy of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to introduce &lt;lg&gt; elements rather than a yet smaller &lt;div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:  it would (for example) also be possible to encode the above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iv1 type=book n=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iv2 type=canto n=I.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iv3 type=stanza n=I.1.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&gt;A noble knight was pricking on th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&gt;Ycladd in mightie armes and silver shiel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reason for preferring the former version is that not all of S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's stanzaic verse is organized into both cantos and books.  In a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 containing other works as well as the Faery Queene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t for stanzas to appear in one part as &lt;div3&gt; ele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other as &lt;div2&gt; elements.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ed line group elements have the following formal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9.2:  Numbered line groups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g1           - o  (head?, (l | lg2)+)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g1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v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metrical;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g2           - o  (head?, (l | lg3)+)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g2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v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metrical;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g3           - o  (head?, (l | lg4)+)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g3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v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metrical;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g4           - o  (head?, (l | lg5)+)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g4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v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metrical;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g5           - o  (head?, l+)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g5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v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metrical;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9.1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3   Components of the Vers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often convenient for various kinds of analysis to encode sub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s of verse lines.  The general purpose &lt;seg&gt; element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g set for segmentation and alignment (section 16.3, "Seg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" [in separate fascicle]) is provided for this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seg&gt; :  contains any arbitrary phrase-level unit of text.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type :  indicates what sort of segment is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part :  specifies whether or not the segment is complete.  Legal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Y :  the segment is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N :  either the segment is complete, or no claim is made as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 :  the initial part of an incomple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M :  a medial part of an incomple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F :  the final part of an incomple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ld and Middle English alliterative verse, individual ver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ypically split into half lines. The &lt;seg&gt; element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hese explicitly, as in the following example from Langland's P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w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&lt;seg&gt;In a somer seson,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g&gt;whan softe was the sonne,&lt;/seg&gt;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&lt;seg&gt;I shoop me into shroudes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g&gt;as I a sheep were,&lt;/seg&gt;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&lt;seg&gt;In habite as an heremite 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g&gt;unholy of werkes,&lt;/seg&gt;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&lt;seg&gt;Went wide in this world 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g&gt;wondres to here.&lt;/seg&gt;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Langland, Pier Plowma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seg&gt; element can be nested hierarchically,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lg&gt; element, down to whatever level of detailed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In the following example, the line has been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, each of which has been further subdivided into into syll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eccentric formatting ensures that no spaces are introduc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unless they are within SGML tags and thus not significa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&gt;&lt;seg type=fo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eg type=syll&gt;Ar&lt;/&gt;&lt;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=syll&gt;ma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eg type=syll&gt;vi&lt;/&gt;&lt;/seg&gt;&lt;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=foot&gt;&lt;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=syll&gt;rum&lt;/&gt;&lt;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=syll&gt;que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eg type=syll&gt;ca&lt;/&gt;&lt;/seg&gt;&lt;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=foot&gt;&lt;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=syll&gt;no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eg type=syll&gt;Tro&lt;/&gt;&lt;/seg&gt;&lt;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=foot&gt;&lt;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=syll&gt;iae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eg type=syll&gt;qui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eg type=fo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eg type=syll&gt;pri&lt;/&gt;&lt;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=syll&gt;mus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eg type=syll&gt;ab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eg type=fo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eg type=syll&gt;or&lt;/&gt;&lt;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=syll&gt;is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seg&gt; element may be used to identify any subcomponent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content; its type attribute may characterize such unit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ppropriate to the needs of the encoder.  For the specific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ing each foot with its formal type ("dactyl", "spondee", etc.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yllable with its metrical or prosodic status (syllables b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or secondary stress, long syllables, short syllables)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ized attributes met and real are defined, which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ystematic framework than the type attribute; see section 9.4,</w:t>
      </w:r>
    </w:p>
    <w:p>
      <w:pPr>
        <w:pStyle w:val="PreformattedText"/>
        <w:bidi w:val="0"/>
        <w:spacing w:before="0" w:after="0"/>
        <w:jc w:val="left"/>
        <w:rPr/>
      </w:pPr>
      <w:r>
        <w:rPr/>
        <w:t>"Rhyme and Metrical Analysis,"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lassical verse, a hexameter like that above may also be f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two "hemistiches".  This example provides an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in that the boundary of the first hemistich falls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eet (between the syllables "no" and "Tro").  If both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gmentation are required, the part attribute might be used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pping structure as follows.  (This example uses th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 convention that word space is included within the sy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, and all other white space is to be ignored; though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sual clarity in presentations like this one, this conven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mmended for normal u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&gt;&lt;seg type=hemisti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eg type=fo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eg type=syll&gt; Ar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eg type=syll&gt;ma 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eg type=syll&gt;vi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eg type=fo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eg type=syll&gt;rum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eg type=syll&gt;que 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eg type=syll&gt;ca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eg type=foot part=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eg type=syll&gt;no 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eg type=hemisti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eg type=foot part=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eg type=syll&gt;Tro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eg type=fo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seg type=syll&gt;iae 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seg type=syll&gt;qui 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ed &lt;seg&gt; elements may also be used; these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--or advantage--of requiring a consistent, layer-by-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, and the advantage of providing a useful default for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which must be specified only once for each level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omission of many end-tags, which makes the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&gt;&lt;seg1 type=hemisti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eg2 type=fo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seg3 type=syll&gt; Ar&lt;seg3&gt;ma &lt;seg3&gt;vi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eg2&gt;&lt;seg3&gt;rum&lt;seg3&gt;que &lt;seg3&gt;ca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eg2 part=I&gt;&lt;seg3&gt;no 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eg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eg2 part=F&gt;&lt;seg3&gt;Tro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eg2&gt;&lt;seg3&gt;iae &lt;seg3&gt;qui 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using the part attribute on the &lt;seg2&gt; element,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impler just to mark the point at which the caesura occurs.  An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element is provided for analyses of this kind, in which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arked are points "between the words", which have some sign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 within a vers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caesura&gt; :  marks the point at which a metrical line may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lassical prosody, the caesura, which occurs within a foot, 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uished from a diaeresis, which occurs on a foot boundary (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 with the division of a diphthong into two syllabl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critic symbol used to indicate such division, each of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diaeresis).  This distinction is rarely made nowadays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sura being used for any division irrespective of foot boundarie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purpose &lt;diaeresis&gt; element is therefo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example of the &lt;caesura&gt; element, we refer again to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angland.  An encoder might choose simply to record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esura within each line, rather than encoding each half-lin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n its own right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In a somer seson, &lt;caesura&gt; whan softe was the sonne, 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I shoop me into shroudes &lt;caesura&gt; as I a sheep were, 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In habite as an heremite &lt;caesura&gt; unholy of werkes, 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Went wide in this world &lt;caesura&gt; wondres to here. 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cally, the opposite of caesura might be considered to be enjam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 The base tag set for verse defines an enjamb attribu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&gt; element, which alllows the presence or absence of enjambeme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ed.  The following lines demonstrate the use of the enjamb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 to mark places where there is a discrepancy between the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&lt;l&gt; elements and the syntactic structure of the verse (a discr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y of some significance in some schools of ver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 enjamb=y&gt;Un astrologue, un jour, se laissa choir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Au fond d'un p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ements discussed in this section are formally defined a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9.3:  Caesura  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 SEG element is defined in the linking tag set.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aesura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aesura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9.1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4   Rhyme and Metr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base tag set for verse is in use,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available to record information about rhyme and 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t :  contains a user-specified encoding for the conventional 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of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 :  contains a user-specified encoding for the actual re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onventional metrical structure applicable to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rhyme :  specifies the rhyme scheme applicable to a group of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ttributes may be attached to the &lt;lg&gt; element, to 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equivalents &lt;lg1&gt;, &lt;lg2&gt;, etc., to the higher-level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elements &lt;div&gt;, &lt;div1&gt;, etc., or to the &lt;body&gt; elemen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hole of a text is in verse.  In general, the attribut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at the highest level possible; they may not how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able at the highest level if some of the subdivisions of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prose and others in verse.  All these attributes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e &lt;l&gt; and &lt;seg&gt; elements, but the default no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me attribute has no defined meaning when specified on &lt;l&gt; or &lt;se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for these attributes may take any form desired by the enco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e of the notation used will determine how well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can be processed by automatic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mary function of the metrical attributes is to encode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ional metrical or rhyming structure within which the poet is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rather than the actual prosodic realization of each line; the 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can be recorded using the real attribute, as further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There is no provision at this time, however, for en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realization of a rhym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4.1   Sample Metrical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imple example of the use of these attributes, consider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lines from Pope's "Essay on Criticism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ront&gt; ... &lt;/fr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ody met='-+|-+|-+|-+|-+/' rhyme='a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g1 n=1 type="verse 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&gt;'Tis hard to say, if greater Want of Skill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&gt;Appear in &lt;hi&gt;Writing&lt;/&gt; or in &lt;hi&gt;Judging&lt;/hi&gt; ill;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&gt;But, of the two, less dang'rous is th'Offence,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&gt;To tire our &lt;hi&gt;Patience&lt;/hi&gt;, than mis-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r &lt;hi&gt;Sense&lt;/hi&gt;: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dy of this text is written entirely in heroic couplets;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iambic pentameter (which, using a common notation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with the formula "-+|-+|-+|-+|-+/", each "-" denoting a me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unstressed syllable, each "+" a metrically stressed one, each "|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ot boundary, and the "/" a line-end), and the couplets rhym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with the conventional formula "aa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both rhyme pattern and metrical form are consistent throu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poem, they may be most conveniently specified on the &lt;body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; the values given for the attributes will be inherit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ical unit contained within this &lt;body&gt; element, and must b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d in the appropriat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notation used in the met, real, and rhyme attribu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, no binding description can be given of its details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s interpretation must proceed.  (A default notation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hyme attribute, which however the encoder can repl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; see section 9.5, "Rhyme.")  It is expected, however, that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should be able to support these attributes in useful ways;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the software is, and the more knowledge of metrics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, the better it will be able to support these attribute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given above, for example, the met and rhyme attribu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 the &lt;body&gt; element are inherited directly by the &lt;lg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nested within the body.  Since the met value specifies the me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form of a single verse line, the structure of the &lt;lg&gt; as a who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to involve as many repetitions of the pattern a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the verse paragraph.  The same attribute value, when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 by the &lt;l&gt; element, must be understood not to repeat.  With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iently sophisticated software, segments within the line might ev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as inheriting precisely that portion of the formul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the segment in question; this will, however, b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for some languages than 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hyme attribute in this example uses the default no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rhyme scheme applicable only to pairs of lines.  As else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otation for the rhyme attribute has no meaning for 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at the line level or below.  In verse forms where line-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me is structurally significant, e.g. in some skaldic poet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otation is incapable of expressing the required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rhyme pattern may need to be specified for unit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.  In such cases, a user-specified rhyme notation must b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tuted for the default notation, or else the rhyme patter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some alternative method (e.g. by using the &lt;link&gt; mec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m 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cise semantics of the met attribute and the inferen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expected or able to draw from it, are implement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; so are the semantics and processing of the rhyme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r-specified nota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ormal definition of the significance of each component of the 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 given as the value of the met attribute may be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Notation&gt; element within the &lt;encodingDecl&gt; element in the TEI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(see section [5.3.6], "The Metrical Notation Description," [in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fascicle]).  The encoder is free to invent any notatio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s or her analytic needs, provided that it is adequately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lement.  The notation may define metrical compon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ed or traditional names (such as "iamb" or "hexameter")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basic units such as codes for stressed or unstressed syll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bination of the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l (for "realization") attribute may optionally be spec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any deviation from the pattern defined by the me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encoder wishes to record.  By default, the real attribu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value as the met attribute on the same element; it is only 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ary to provide an explicit value when the realization differ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from the abstract metrical pattern.  The tension between conven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metrical pattern and its realization may thus be record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many readers of the above passage would stress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t" at the beginning of the third line rather than the word "of"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it, as the metrical pattern would normally require.  This 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might be en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 real='+-|-+|-+|-+|-+'&gt;But of the tw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real attribute is used to over-ride the default or co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metrical pattern, it applies only to the element on whic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The default pattern for any subsequent lines is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t happens, this particular kind of variation is very comm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iambic pentameter;(3) an encoder might therefore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this not as an instance of a variant realization, bu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a variant metric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 met='+-|-+|-+|-+|-+'&gt;But of the tw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a different metrical notation might be defined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nd of variation was permitted throughout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hoosing whether to over-ride a metrical specification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using the real attribute, the encoder is requir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change is a systematic or conventional one (as in this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) or an occasional variation, perhaps for local effect.  In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example, from Goethe's "Auf dem See", the variation is a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 re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g1 type="chevy-chase-stanz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="-+-+-+-+/-+-+-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hyme='ababcdc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 n=1&gt;                  Und frische Nahrung, neues Bl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 n=2 real="+--+-+"&gt;    Saug' ich aus freier We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 n=3 real="+--+-+-+"&gt;  Wie ist Natur so hold und g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 n=4 real="---+-+"&gt;    Die mich am Busen hae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 n=5&gt;                  Die Welle wieget unsern K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 n=6&gt;                  Im Rudertakt hina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 n=7&gt;                  Und Berge, wolkig himme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 n=8&gt;                  Begegnen unserm L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the famous inserted alexandrine in Pope's "Ess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ism", might be en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 n=356&gt; A needless alexandrine ends the s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 n=357 met='-+|-+|-+|-+|-+|-+' real='++|-+|-+|+-|++|-+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, like a wounded snake, drags its slow length a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met attributes indicates that a different metrical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lexandrine) is in force, while the real attribute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variation from that convention.  As with many other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rical analysis, however, this is of necessity an entirely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ive jud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4.2   Segment-Level versus Line-level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mples given so far have encoded information about the real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metrical conventions at the level of the whole verse-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bvious advantages of simplicity, but the disadvantage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ion from metrical convention is not marked at its precis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in the text.  Greater precision may be achieved, but on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marking deviant metrical units explicitly.  This may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&lt;seg&gt; element, giving the variant realization a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attribute on that element.  Using this method, the example gi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immediately above might be en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 n=356&gt; A need&lt;seg1 type=foot n=2 real='--'&gt;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lt;/seg1&gt;lexandrine ends the s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 n=357 met='-+|-+|-+|-+|-+|-+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g1 n=1 real='++'&gt; That, like &lt;/seg1&gt; a wounded sn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g1 n=4 real='++'&gt; drags its &lt;/seg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g1 n=5 real='++'&gt; slow length &lt;/seg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ing of the foot boundaries with the symbol "|" in the met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 value of the &lt;l&gt; element allows the human reader, or a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software program, to isolate the correct port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value as the default value for the same attribu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g1&gt; elements for feet, namely "-+".  It is of course up to the en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o decide whether or not to include the n attribute of &lt;seg&gt;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ther or not also to tag the feet in the line in whic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ion from the metrical convention.  The ability of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 which foot is being marked, if not all are tagged, will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on the language of the text and the knowledge of prosody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oftware; the fuller and more explicit the markup, th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for software to handle it.  It may prove useful, howev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metrical deviations in the manner shown, even i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not sufficiently intelligent to scan lines without ai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up.  Human readers who are interested in prosody may we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exploit the markup in useful ways even with less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circumstances where it may also be useful to use the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of &lt;seg&gt;.  If we wish to identify the exact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foot in the first line of Virgil's Aeneid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encoded as follows (for simplicity's sake the caesur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&lt;seg1 type=foot met='+--'&gt;Arma vi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g1 met='+--'&gt;rumque ca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g1 met='++'&gt;no Tro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g1 met='++'&gt;iae qui 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g1 met='+--'&gt;primus ab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g1 met='++'&gt; oris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value of the met attribute might also be enco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g &lt;div&gt; or &lt;body&gt; element, to indicate that each foo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a dactyl or a spondee, so that the values given here for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evel of the foot may be considered a series of local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fundamental pattern; in cases like this, of course,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may also be considered aspects of realization rather th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, in which case the real attribute may be used instead of m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4.3   Metrical Analysis of Stanzaic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thod described above may be used to encode quite complex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, for instance various kinds of fixed-form stanzas.  Let u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Dante's canzoni, in which each stanza except the las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mbination of eleven-syllable and seven-syllable lin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hyme sche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0 type=can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='E/E/S/E/S/E/E/S/E/S/E/S/S/E/S/E/E/S/S/E/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hyme="abbcdaccbdceeffghhhg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g1 n=1 type=stanz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 n=1&gt;Doglia mi reca nello core ard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the met attribute specifies a metrical pattern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-one lines making up a stanza of the canzone.  Each stanza in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his definition from the parent &lt;div0&gt; element.  The rhym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rhyme scheme for each stanza,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etrical notation used here, the letter "E" represent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nine syllables which may or may not be metrically promi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nth which is prominent and an optional non-prominent eleventh syl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.  The letter "S" is used to represent a line containing five syl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 which may or may not be metrically prominent, a sixth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ent and an optional non-prominent seventh syllable. 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this notation might be given by a &lt;metNotation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etNotation type='met' pattern='((E|S)/)+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ymbol value='E' terminal=n&gt;xxxxxxxxx+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ymbol value='S' terminal=n&gt;xxxxx+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ymbol value='x'&gt;metrically prominent or non-prom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ymbol value='+'&gt;metrically prom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ymbol value='o'&gt;optional non prom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ymbol value='/'&gt;lin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metNot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noted above, the metrical pattern specified on the &lt;div0&gt;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&lt;lg&gt; (stanza) element contained within the &lt;div0&gt;.  In fact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, after seven stanzas of this type, there is a final stanza,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miato or envoi, which follows a different metrical and rhy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.  The solution to this problem is simply to specify a new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on the eighth stanza itself, which will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herited from parent &lt;div0&gt;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iv0 met='....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g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-- This line group inherits its met valu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-- from the containing &lt;div0&gt;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lg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g1 type='commiat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='E/S/S/E/S/E/E/S/S/E/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hyme="abbccdeeed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 n=1&gt; Canzone, presso di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lg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div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, in the same way as for the real attribute, over-ri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nd does not affect subsequent elements at the same hierar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Any &lt;lg1&gt; element following the commiato above would b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ame metrical and rhyming scheme as the one prec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ato.  Moreover, although it is quite regular (in the sens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tanza of each canzone is a commiato), the over-ridin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r each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5   Rh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hyme attribute is used to specify the rhyme pattern of a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Like the met attribute, it can be used with a user-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documented by the &lt;metNotation&gt; element in the TEI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et, however, the rhyme attribute has a default notation;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otation is used, no &lt;metNotation&gt; element need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notation for rhyme offers the ability to recor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hyming lines, using the traditional notation in which distinct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stand for rhyming lines.  For a work in rhyming couplet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 example above, the rhyme attribute simply specifies "aa", indi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at pairs of adjacent lines rhyme with each other.  For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 scheme, applicable to groups of four lines, in whic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nd 3 rhyme, as do lines 2 and 4, this attribute would hav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ab".  The traditional Spenserian stanza has the pattern "ababbcbc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within each nine line stanza, lines 1 and 3 rhy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, as do lines 2, 4, 5 and 7, and lines 6, 8 and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rhyming lines within such a group may be represent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 or an x,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g rhyme='AB-BB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The sunlight on the g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Hardens and grows c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We cannot cage th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Within its nets of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When all is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We cannot beg for par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l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ever that the default notation includes no specific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"internal" rhyme, such as that between the end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the start of the second in this particular poem.  For th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user-defined notation would need to be declared using the &lt;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&gt; element in the header.  Alternatively, rhyme, like allit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r assonance, may be considered as a special form of "cor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ce", and hence encoded using the mechanisms defined for that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16.4, "Correspondence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e correspondence mechanisms to represent the complex rhy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of the above example, we first need to delimit and identif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ming sequence within the text:  the &lt;seg&gt; element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rpos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g rhyme='AB-BB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The sunlight on the &lt;seg id=A1&gt;garden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&lt;seg id=A2&gt;Harden&lt;/seg&gt;s and grows &lt;seg id=B1&gt;cold,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We cannot cage the &lt;seg id=C1&gt;minute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Wi&lt;seg id=C2&gt;thin it&lt;/seg&gt;s nets of &lt;seg id=B2&gt;gold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When all is &lt;seg id=B3&gt;told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We cannot beg for &lt;seg id=A3&gt;pardon&lt;/se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l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each rhyming word, or part-word, has been tagged and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bitrary identifier, the general purpose &lt;link&gt; elemen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which of the &lt;seg&gt; elements share the same rhyme, a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Grp type=rhy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 targets='A1 A2 A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 targets='B1 B2 B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 targets='C1 C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link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urther discussion of the &lt;link&gt; and &lt;linkGrp&gt; element, se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16.4, "Correspondence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6   Encoding Procedures For Other Ver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 of procedures that may be of particular concern to en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e texts are dealt with elsewhere in these guideline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layout and physical appearance, especially import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free verse, are dealt with in chapter 20, "Additional T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nscription of Primary Sources," [in separate fascicle]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commendations for the encoding of phonetic or prosodic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, which may be helpful in the analysis of sound struc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try, are to be found in chapter 11, "Base Tag Set for Tran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oken Texts," [in separate fascicle]; it may also be found co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t to use standard entity names (those proposed for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tic Alphabet suggest themselves) to mark positions of supraseg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s such as primary and secondary stress, or other aspects of accen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lready indicated, chapter 16, "Segmentation and Alignment," [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ascicle] contains much which will be found usefu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ing of multiple levels of commentary and structure within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.  Encoders of verse (as of other types of literary text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wish to attach identifying labels to portions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part of a system of hierarchical divisions, may overlap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and/or may be discontinuous; for instance passag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ticular characters, themes, images, allusions, topoi, sty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of narration.  Much of the computerized analysis of verse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require dividing texts up into blocks in this way.  The &lt;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iscussed in 17.2, "Feature-Value Pairs," [in separate fascic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means for doing this.  Finally, the procedures for the ta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g of feature structures, described in chapter 18, "Additional T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eature Structures," [in separate fascicle], provide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encoding a wide variety of aspects of verse literature,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not only the metrical structures discussed above, but also such s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c and rhetorical features as metap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ther features it must for the time being be left to encod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se their own terminology.  Elements such as &lt;metaphor tenor=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= ...&gt; ...  &lt;/metaphor&gt; might well suggest themselves; bu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s of definition involved, and the great richness of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phor theory, it is clear that any such format, if pre-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uidelines, would have seemed objectionable to some and excess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restrictive to many.  Leaving the choice of tagging termin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encoders carries with it one vital corollary, however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r must be utterly explicit, in the TEI header, about th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agging used and the criteria and definitions on which they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o formal elements are currently proposed, such inform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ly be given as simple prose description within the &lt;encoding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fined in section 5.3, "The Encoding Description," [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For discussion of other attributes of this class, see 7.1.4, "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al and Composite Divisions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nother way of avoiding this problem would be to use un-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iv&gt; elements; see further 7.1, "Divisions of the Body," [in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It even has a name:  anapaestic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raft Version 2, November 1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P2, Chapter VE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PHABETIC REFERENCE LIST OF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additional analytic attributes specifying a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e structural arrangements for the components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 (i.e. equivalent):  specifies the identifiers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idered structurally equivalent to the one be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one or more valid SGML identifiers for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document separated by whit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de:  specifies the identifiers of elements that are cons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ed excluded from the structure when the element b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ttribut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one or more valid SGML identifiers for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document separated by whit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:  specifies which of several mutually exclusiv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ly occurs in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one or more valid SGML identifiers for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document separated by whit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analysis and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7, "Additional Tag Set for Simple Analysis," [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aesu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marks the point at which a metrical line may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Hw&amp;ae;t we Gar-Dena &lt;caesura&gt; in gear-dag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&amp;t;eod-cyninga &lt;caesura&gt; &amp;t;rym gefru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hy &amp;d;a &amp;ae;&amp;t;elingas &lt;caesura&gt; ellen freme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verse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vep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aesura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aesura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9.3, "Components of the Verse Line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certai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additional attributes which are enabl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s when the additional tag set for certainty and uncertai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ertai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9, "Indications of Certainty and Responsibility," [in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ncludes all elements which can occur between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, paragraphs and other chu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lement class does not contain all those elem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appear between chunks:  the class inter contains a set of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s which can appear either within or between chunks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s of that class, chunks cannot occur within chunk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se, this means the elements in this clas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not withi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7, "Element Classes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mmon chunk- and inter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class defines the set of chunk- and inter-leve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in all bases; it is used in defining the standard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unk.seq and specialPara in the general and mixed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7, "Element Classes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comp.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mponent level elements unique to the base tag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verse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 teivers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9.2, "Structural Divisions of Verse Text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7, "Element Classes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decl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elements which may be independently selected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purpose decls attribute) from a candidate list of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 within a TEI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:  indicates whether or not this element i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when its parent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YES|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S#:  This element is selected if its parent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#:  This element can only be selected explicitly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the only one of its kind, in which ca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ed if its parent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rules governing the association of declarabl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individual parts of a TEI text are fully defined in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.3, "Associating Contextual Information with a Text," [in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 fascicle].  Only one element of a particular type may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ue default=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5.3, "Associating Contextual Information with a Text," [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div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tructural elements which behave in the same way as d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specifies a name conventionally used for this level of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ision, e.g. "act", "volume", "book", "section", "cant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:  specifies how the content of the division is 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composite | uni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site#:  composite content: i.e. no claim is mad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quence in which the immediate cont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vision are to be processed, or their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form#:  uniform content: i.e. the immediat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element are regarded as forming a logical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be processed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:  indicates whether this division is a sample of the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l source and if so, from which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initial | medial | final | unknown | comp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#:  division lacks material present at end i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dial#:  division lacks material at start and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al#:  division lacks material at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known#:  position of sampled material withi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#:  division is not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:  specifies whether or not the division is fragment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structural element, for example a speech cr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ross two stanz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Y | N | I | M |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#:  the division is incomplete in some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#:  either the division is complete, or no claim is ma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its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#:  the initial part of an incomplet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#:  a medial part of an incomplet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#:  the final part of an incomplet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values I, M, or F should be used only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 how the division is to be reconstit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, "Default Text Structure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enjamb (i.e. enjamb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elements bearing the enjamb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jamb (i.e. enjambement):  indicates that the end of a vers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marked by enjamb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#:  the line is end-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s #:  the line in question runs on in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ak #:  the line is weakly enjam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ong #:  the line is strongly enjam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usual practice will be to give the value "y"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 when enjambement is being marked, or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eak" and "strong" if degrees of enjambement are of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t; if no value is given, however, the attribu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to a value of "no"; this allows the attribut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mitted entirely when enjambement is not of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verse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 teivers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9.3, "Components of the Verse Line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fs (i.e. feature-struc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additional attributes for all element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d when the additional tag set for feature-structur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[No attributes declared yet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analysis and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8, "Additional Tag Set for Feature Structures," [in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attributes common to all elements in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(i.e. identifier):  provides a unique identifier for the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 bearing the I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valid SGML name (in the reference concrete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must begin with a letter and contain only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eric digits, hyphen, and full st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p id=names&gt;Paragraph with the ID &lt;mentioned&gt;names&lt;/&gt;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p id=dates&gt;Paragraph with the ID &lt;mentioned&gt;dates&lt;/&gt;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id attribute may be used to specify a canonical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ence for an element; see section 6.9, "Reference System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(i.e. number, name, etc.):  gives a number (or other label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lement, which is not necessarily unique within the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; often, but not necessar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n attribute may be used to specify the numb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pters, sections, list items, etc.; it may als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pecification of a standard reference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 (i.e. language):  indicates the language of the elemen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nt, usually using a two- or three-letter code from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The value must be the identifier specified for a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declaration declared in the TEI header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section 5, "The TEI Header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 lang=EN&gt;The only surviving work by &lt;person&gt;Ari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ied 1148) is the ten-page &lt;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g=IS&gt;&amp;Iacute;slendingab&amp;oacute;k&lt;/&gt; (&lt;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g=LA&gt;Libellus Islandorum&lt;/&gt;), written in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elfth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f no value is specified for lang, the lang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mmediately enclosing element is inherited;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son, a value should always be specified on the out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ment (&lt;tei.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d (i.e. rendition or presentation):  indicates how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question was rendered or presented in the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; if the typographic ren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ext is to be systematically recorded, a systematic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for the rend attribute should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se Guidelines make no binding recommend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of the rend attribute; the characteristics of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ntation vary too much from text to text and the 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on to record or ignore individual characteristics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o much from project to project.  Some potent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ntions are noted from time to time at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s in th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global attributes described here are mad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 definition list declaration of each element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 "%a.global" in each such declaration.  Som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s are made available when certain base or additional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are selected; these are incorporated into the global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es by references to the appropriate parameter entiti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g sets in question have not been selected,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ies in question expand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clterm cllink clana clfs clcert cl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5, "Global Attributes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&gt; (i.e. vers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single, possibly incomplete, line of 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:  specifies whether or not the line is metrically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Y | N | I | M |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#:  the line is metrically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#:  either the line is complete, or no claim is made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s complet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#:  the initial part of an incomp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#:  a medial part of an incomp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#:  the final part of an incomp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values I, M, or F should be used only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 how the line is to be reconstit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 part=Y met='-/-/-/-/-/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verse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chunk metrical enjamb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contains character data or phrase level elemen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lg lg1 lg2 lg3 lg4 lg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para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             - O  (%paraContent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  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enjam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metric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               (Y | N | I | M | F) N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9.2, "Structural Divisions of Verse Text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g&gt; (i.e. line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group of verse lines functioning as a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 e.g. a stanza, refrain, verse paragrap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g type=f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Let me be my own f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of my own making, the sum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l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is equiv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One says of the drunken far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l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leave him lay off it.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th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l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chunk metrical divn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contains verse lines or nested line groups only,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bly prefixed by a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l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m.divbot %m.divtop l l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g            - O  ((%m.divtop)*, (l | lg)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m.divbot)*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g 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v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metrical;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11.1, "Core Tags for Verse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9.2, "Structural Divisions of Verse Text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g1&gt; (i.e. line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first-level (i.e. largest) group of ver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ing as a formal unit e.g. a stanza, refrain, verse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lg1 n='VIII' type=stanz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lg2 type=sest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l&gt;In the first year of Freedom's second d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l&gt;Died George the Third; although no tyrant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l&gt;Who shielded tyrants, till each sense with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l&gt;Left him nor mental nor external s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l&gt;A better farmer ne'er brushed dew from la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l&gt;A worse king never left a realm un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/lg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lg2 type=coupl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l&gt;He died &amp;dash; but left his subjects still beh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l&gt;One half as mad &amp;dash; and t'other no less bl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/lg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lg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verse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chunk metrical compvers divn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contains verse lines or nested line groups only,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bly prefixed by a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head l lg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g1           - o  (head?, (l | lg2)+)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g1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v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metrical;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9.2, "Structural Divisions of Verse Text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g2&gt; (i.e. line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second-level (i.e. second largest)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e lines functioning as a formal unit e.g. a stanza, refr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e paragrap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verse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chunk metrical divn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contains verse lines or nested line groups only,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bly prefixed by a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lg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head l lg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g2           - o  (head?, (l | lg3)+)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g2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v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metrical;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9.2, "Structural Divisions of Verse Text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g3&gt; (i.e. line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third-level (i.e. third largest) group of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functioning as a formal unit e.g. a stanza, refrain,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verse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chunk metrical divn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contains verse lines or nested line groups only,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bly prefixed by a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lg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head l lg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g3           - o  (head?, (l | lg4)+)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g3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v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metrical;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9.2, "Structural Divisions of Verse Text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g4&gt; (i.e. line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fourth-level (i.e. fourth largest)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e lines functioning as a formal unit e.g. a stanza, refr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e paragrap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verse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chunk metrical divn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contains verse lines or nested line groups only,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bly prefixed by a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lg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head l lg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g4           - o  (head?, (l | lg5)+)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g4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v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metrical;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9.2, "Structural Divisions of Verse Text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g5&gt; (i.e. line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fifth-level (i.e. smallest) group of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functioning as a formal unit e.g. a stanza, refrain,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verse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chunk metrical divn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contains verse lines only, possibly prefix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lg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head 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g5           - o  (head?, l+)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g5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iv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metrical;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9.2, "Structural Divisions of Verse Text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additional attributes for hypertex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ing, which are enabled for all elements when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 set for linking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  (i.e. correspondents):  points to elements that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nd to the current element in so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one or more valid SGML identifiers for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document, separated by whit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ch    (i.e. synchronous):  points to elements that are synch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us with the curren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one or more valid SGML identifiers for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document, separated by whit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As   :  points to an element that is the same a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valid SGML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Of   :  points to an element of which the current ele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valid SGML identifier for an element in the current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Any content of the current element should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true content is that of the element being point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    :  points to the next element of a virtual aggreg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the current element 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valid SGML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     :  points to the previous element of a virtual aggr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which the current element 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valid SGML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de  :  points to elements that are in exclusive 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curren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list of valid SGML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:  selects one or more alternants; if one altern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, the ambiguity or uncertainty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olved.  If more than one alternant is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ree of ambiguity or uncertainty is marked as re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of alternants no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list of valid SGML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is attribute should be placed on an elemen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erordinate to all of the alternants from which the s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is being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a      :  points to elements which are analyse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list of valid SGML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current element should be a textual one.  The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 pointed at should be an analytic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     :  points to instances of the curren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list of valid SGML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current element should be an analytic one.  The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 pointed at should be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analysis and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6, "Segmentation and Alignment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Not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ocuments the notation employed to represent a 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 when this is specified as the value of a met, re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hyme attribute on any structural element of a metrically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ed text (e.g.  &lt;lg&gt;, &lt;l&gt;, or &lt;seg&gt;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indicates whether the notation conveys the abstract me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 form, its actual prosodic realization, or the rh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eme, or some combinat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One or more of the three attribute names met, re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h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"MET RE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By default, the &lt;metNotation&gt; element docu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ation used for metrical pattern and realization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be used to document the notation used for rhyme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; if not otherwise documented, the rhyme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ation defaults to the traditional "abab"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:  specifies a regular expression defining any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legal for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the value must be a valid expression for the PATTERN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as defined in the TEI extended pointer nota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16.2.1.12, "TEI Extended Pointer Syntax," [in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e fascicl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metNotation pattern= '( (1|0)+  \|? /? )* 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metNotation pattern= '((+-|-+)-+-+-+-+/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etNotation id=ip pattern= '((+-|-+)-+-+-+-+/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symbol value='+'&gt;stressed sy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symbol value='-'&gt;unstressed sy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symbol value='/'&gt;metrical lin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etNot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xample is intended for the far more restricted case typ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Shakespearean iambic pentameter. Only metr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ing exactly ten syllables, alternately stressed and u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ssed, (except for the first two which may be in either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ach metrical line can be expressed using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encoder may choose whether to define the notation f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nformally. However, the two methods may not be m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usable within the header if the verse bas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TEI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ecl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contains either a sequence of &lt;symbol&gt; ele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s. If one &lt;symbol&gt; is defined, then all the codes app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within the pattern attribute should be documented, if the 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component.seq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metNotation   - O  ((%component.seq) | (symbol+))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metNotation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NAMES               "MET RE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tern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9.4, "Rhyme and Metrical Analysi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elements carrying metr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:  contains a user-specified encoding for th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rical structure of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May contain either a standard term for the kind of me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 unit (e.g. "hexameter") or an encoded repres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trical pattern (e.g. "+--+-+-+-+-"). In eith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otation used should be documented by a &lt;metNot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ment within the &lt;encodingDesc&gt; of the associated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Where this attribute is not specified, the metrical 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n for the element concerned is understood to be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its 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:  contains a user-specified encoding for the actual real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of the conventional metrical structure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May contain either a standard term for the kind of me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 unit (e.g. "hexameter") or an encoded repres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trical pattern (e.g. "+--+-+-+-+-"). In eith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otation used should be documented by a &lt;metNot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ment within the &lt;encodingDesc&gt; of the associated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Where this attribute is not specified, the 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ization for the element concerned is understo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cal to that specified or implied for the met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hyme:  specifies the rhyme scheme applicable to a group of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By default, the rhyme scheme is expressed as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phabetic characters each corresponding with a rhy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.  Any non-rhyming lines should be represen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hen or an X.  Alternative notations may be defined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 by use of the &lt;metNotation&gt; element in the TEI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lg rhyme='ABABABCC'&gt; ... &lt;/l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When the default notation is used, it does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se to specify this attribute on any unit small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.  Nor does the default notation provide an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 internal rhyme, or to specify non-conventional rh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g practice. These extensions would require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ernative 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verse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 teivers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9.4, "Rhyme and Metrical Analysi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ncludes elements which can occur at the level of indiv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al words or 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class of elements can occur only within larger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lass inter or chunk.  In prose, this means thes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occur within paragraphs, list items, lines of ver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7, "Element Classes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phrase.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phrase-level elements which may appear within ver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verse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 teivers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9.3, "Components of the Verse Line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g&gt; (i.e. arbitrary se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ny arbitrary phrase-level unit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indicates what sort of segment is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type attribute may be used to provide any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ssification for the &lt;seg&gt; elements tagged in a tex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not be used to tag features for which other t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 in thes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:  specifies whether or not the segment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Y | N | I | M |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#:  the segment is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#:  either the segment is complete, or no claim is ma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its complet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#:  the initial part of an incomple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#:  a medial part of an incomple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#:  the final part of an incomple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values I, M, or F should be used only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 how the segment is to be reconstit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eg&gt;When are you leaving?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eg&gt;Tomorrow.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&lt;seg&gt; element may be used at the encoder's discre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 any low-level segments of the text of interest for 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.  One use of the element is to mark text features for whic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markup is otherwise defined -- i.e. as a simple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n mechanism.  Another use is to provide an identifier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ment which is to be pointed at by some other element -- i.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a target, or a part of a target, for a &lt;ptr&gt; or other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a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cl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anything which may appear within a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para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eg           - -  (%paraContent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eg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               (Y | N | I | M | F) N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12, "Arbitrary Segments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1.4.1, "Segments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elements for arbitrary se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12, "Arbitrary Segments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additional attributes which are enabl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s when the base tag set for transcription of spoken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spoken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1, "Base Tag Set for Transcriptions of Spoken Texts," [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ocuments the intended significance of a particular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er or character sequence within a metrical notation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icitly or in terms of other &lt;symbol&gt; element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metNotatio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raft Version 2, November 1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P2, Chapter VE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specifies the character or character sequence being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available character or characte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:  specifies whether the symbol is defined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symbols (terminal=N) or in prose (terminal=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Y|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#:  the element contains a prose definition of it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#:  the element contains a definition of its meaning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symbols defined elsewhere in the same &lt;metN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on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bol value='x'&gt;a stressed sy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bol value='o'&gt;an unstressed sy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bol value='A' terminal=N&gt;x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TEI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met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phrase.seq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ymbol        - O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ymbol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             CDATA 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minal           (Y | N)             Y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9.4, "Rhyme and Metrical Analysi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structure.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the file in which the default text structu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many base tag sets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system 'teistr2.dtd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2, "Core, Base, and Additional Tag Sets," [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terminology (i.e. global attributes for termi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attributes for all elements in documents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e tag set for terminolog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:  indicates the group (term and related elements)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lement should be associated by specify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ing the n attribute value on an appropriat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matching the n attribute value on the &lt;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ment to which the group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group attribute provides a specialized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chanism for use within &lt;termEntry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Ptr:  indicates the group (term and related elements)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lement should be associated by specifying it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fier, where this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the value specified must match a value suppli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for an id attribute on some &lt;term&gt; element in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t SG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group attribute provides a specialized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chanism for use within &lt;termEntry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:  indicates the parent element to which this ele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associated by specifying a string matching the n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e value on an appropriat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matching the n attribute value on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which the dependent element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Ptr:  indicates the parent element to which this ele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associated by specifying its unique identifier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the value specified must match a value suppli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for an id attribute on some &lt;term&gt; element in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t SG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attributes shared by this element class are used for li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elements, possibly not adjacent in the record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ed (e.g. a grammatical annotation and the term it describ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attribute is specified, the element is assumed to re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recently specified &lt;term&gt; or &lt;otherForm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terminolog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4.2, "Tags for Terminological Data," [in separate fas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4.3.3, "Flat Term Entries Using Group and Depend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es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4.4, "Overall Structure of Terminological Documents," [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raft Version 2, November 1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P2, Chapter VE  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ABILITY REPORT AN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comments of any kind on the current draft of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, please complete this form and return it to one of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M. Sperberg-McQueen, Computer Center (M/C 135),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inois at Chicago, 1940 W. Taylor Room 124, Chicago IL 60612-735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.  Bitnet:  U35395@UICVM, Internet:  U35395@uicvm.ui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u Burnard, Oxford University Computing Service, 13 Banbury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xford OX2 6NN, UK.  Fax:  +44 (865) 273275, Ja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@UK.AC.OXFORD.VAX Internet:  LOU@vax.oxford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urther copies of this form may be downloaded from LISTSERV @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UICVM (or listserv @ uicvm.uic.edu).  Send a mail message contain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g the line 'GET TEIURC MEMO TEI-L'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osta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e-mail address (if an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ccup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cademic 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immediate reactions to the Guidelines (please tick or cros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vance to your present concerns or interests:  high  medium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ce to your future research plans:  high  medium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hensibility/usability of current draft:  high  medium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technical comment:  [Please feel free to comment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Guidelines or in general.  Comments relating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of the text are most helpful if they include a s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MPO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paestic substitution# ... 2        lg1# (tag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g2# (tag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# (tag) ... 2                     lg3# (tag) 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# (tag) ... 2                     lg4# (tag) 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g5# (tag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sura# ... 2                        link#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sura# (tag) ... 2-3                linkGrp#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zone#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# ... 3                          M#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.seq# ... 3                      met# (attribute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ato# ... 2                       metNotation# (tag) ... 2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s# (attribute) ... 3              N#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=yes# (attribute) ... 3        n# (attribute) ... 2-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eresis#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# (tag) ... 2                      otherForm# (tag) 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n#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0# (tag) ... 2                     part# (attribute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1# (tag) ... 2                     pattern# (attribute) 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2# (tag) ... 2                     ptr# (tag) 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3#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al# (attribute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Decl# (tag) ... 2             rend# (attribute) 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Desc# (tag) ... 2-3           rhyme# (attribute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amb# (attribute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g# (tag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F# ... 2                              seg1#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# ... 2                           seg2#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# (tag) ... 2                    span#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pecialPara# 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# (attribute) ... 4              symbol# (tag) 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#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EI.verse#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ic ... 2                          tei.2# (tag) 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erm# (tag) 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I# ... 2                              termEntry# (tag) 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id# (attribute) ... 3-4               terminal=N# (attribute) 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# ... 3                          terminal=Y# (attribute) 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ext#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# (tag) ... 2-3                      type# (attribute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# (attribute) 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g# (tag) ... 2-3                     Y#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raft Version 2, November 1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