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I P2, Chapter 29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ft Version 2, Sept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September 9, 1993) of 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for Electronic Text Encoding and Interchang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EI P2), produced by the Text Encoding Initi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released 13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released 27 August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finitions (releas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nd Character Sets (released 17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ocuments (released 10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Default Text Structure (released 26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Drama (released 20 August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Base Tag Set for Terminological Data (released 23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Composite Texts and Combining Bas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released 26 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Additional Tag Set for Simpl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Additional Tag Set for Feature Structur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E:  Indications of Certainty and Responsibility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Additional Tag Set for Transcription of Primary Sourc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Additional Tag Set for Critical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Networks, Graphs, Digraphs, and Tre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Formulae and Tables (TR4)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Additional Tag Set for Language Corpora (released 11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SH The Independent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Tag Set Docu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Rules for Negotiated and Non-Negotiated Interchange (in pr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Sample Tag Set Docu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ased 4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 Version 2, Sept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TD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 S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fines an auxiliary tag set which may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new SGML elements, element classes, and entit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for use by those wishing to extend or modif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of these Guidelines in a conformant manner, as described in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31, "Modifying TEI DTDs," [in separate fascicle] and 30, "TEI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," [in separate fascicle]; it may however be of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any SGML or SGML-like encoding schem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are those used to document the TEI scheme itself,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of the current document.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stinct elements are used to document a tag set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which is described in more detail in the appropri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sd&gt; :  contains a set of elements documenting an SGML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Doc&gt; :  documents the structure, content, and purpos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ML element typ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 specifies the optionality of an attribute or element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 :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a :  mandatory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 :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a :  recommended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 :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assDoc&gt; :  contains reference information for one elemen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lements which appear together in SGML content models, o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 which share some comm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Doc&gt; :  formally documents a single SGML entity within 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following phrase-level elements may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ing up occurrences of element names, etc., with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i&gt; :  contains the name (generic identifier) of an SGM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:  indicates whether this element is part of the TEI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(i.e., defined in a TEI DTD fragment) or not. 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:  this element is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this element is not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tt&gt; :  contains the name of an attribute appearing with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:  indicates whether this attribute is part of the TEI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defined in a TEI DTD fragment) or no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:  this attribute is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this attribute is not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&gt; :  contains a singl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:  contains text of a complete SGML start- or end-tag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ttribute specifications, but excluding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markup 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elements are included among the phrase-level element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ny document using the auxiliary tag set defined in this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; to make them available to documents using other DTDs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extensions to the TEI tag sets, as describ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 "Modifying TEI DTD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recommended use of these elements, we qu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I working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The &lt;gi&gt;gi&lt;/gi&gt; element is used to tag el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ppear in the text; the &lt;gi&gt;tag&lt;/gi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s used to show how a tag as such might appea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ight talk of an occurrence of the &lt;gi&gt;blort&lt;/g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which had been tagged &lt;tag&gt;bl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='runcible'&lt;/tag&gt; ...  &lt;tag&gt;/blort&lt;/tag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&gt;type&lt;/att&gt; attribute may take any name token as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 is &lt;val&gt;spqr&lt;/val&gt;, in memo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d-tags marked with the &lt;tag&gt; element must include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 in the element cont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nd their components make up the auxiliary DTD f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hich is contained in the file teitsd2.dt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overal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9: File teitsd2.dtd: Auxiliary DTD for Tag Set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ocumentation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RAFT Version 2. 1992-93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0, 1992, 1993 ACH, ACL, ALLC.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ermission to copy in any form is granted for use with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I-aware systems and applications, provided this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tice is included in all copies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chapter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D of the Guidelines.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vailable from the Text Encoding Initiative.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entities for TEI generic identifiers.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lementNames system 'teigis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lemen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entities for TEI keywords.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keywords.ent system 'teikey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keyword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 element classes for content models, shared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ttributes for element classes, and global attributes.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This all happens within the file teiclas2.ent.)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lementClasses system 'teiclas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lement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the core tag set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ore.dtd system 'teicore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co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 the top-level element for this DTD.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sd           - O  ((tagDoc | entDoc | classDoc)+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sd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 some additions for the phrase level tags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i  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i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                (yes | no)          yes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g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g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                (yes | no)          yes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                (yes | no)          yes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l 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l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nally we define the elements specific to this tag set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9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tagDoc element)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9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Attribute documentation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9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lement classes)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9.4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ntity Documentation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   The Tagdoc Documentatio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agDoc&gt; element is used to document an element typ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associated attributes.  A completely specified &lt;tagDoc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ll of the following components in the order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i&gt; :  contains the name (generic identifier) of an SGM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s&gt; :  contains a general purpose name or referenc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c&gt; :  contains a brief description of the purpose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lement, attribute, or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ttList&gt; :  contains documentation for all the attribut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element, as a series of &lt;attDef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emplum&gt; :  contains a single example demonstrating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, together with optional paragraphs of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g&gt; :  contains a single example demonstrating the use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tribute. If the example contains SGML markup, it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marked C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marks&gt; :  contains any commentary or discussion about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ment, attribute, class, or entity not otherwise documen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tain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t&gt; :  specifies the module or part to which a particula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class, or entity belongs in a modular encoding sche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asses&gt; :  specifies all the classes of which the documen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ass is a member or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s&gt; :  specifies the name of the operating system file(s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is markup component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Desc&gt; :  specifies the legal content of the element being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ed, noting any semantic or application-dependent constrai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constraints enforced by the SGML cont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ents&gt; :  lists elements which can directly contain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ildren&gt; :  lists the elements which this element may direct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lemDecl&gt; :  contains the full form of an SGML decl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documented using the reference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ttlDecl&gt; :  contains the SGML ATTLIST declara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tr&gt; :  defines a pointer to another location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one or more identifia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quiv&gt; :  specifies an equivalent or comparable element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 is often the case the &lt;gi&gt; of an elemen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-language word or phrase, the &lt;rs&gt; element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orm intended, which is important for mnemonic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tr&gt; element is used to cross-refer to the relevant section(s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pro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ntent model for &lt;tagDoc&gt; makes clear, only the &lt;gi&gt;, &lt;d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Desc&gt;, and &lt;elemDecl&gt; elements are mandatory components.  Fo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bearing attributes, the &lt;attList&gt; and &lt;attlDecl&gt;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d for TEI conformance.  For consistency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reference materials, use of the &lt;classes&gt;, &lt;files&gt;, &lt;exempl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ents&gt;, and &lt;children&gt; elements is strongly recommend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&lt;tagDoc&gt; element which can appear more than o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xemplum&gt;, &lt;ptr&gt;, and &lt;equiv&gt; elements.  The order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xamples of complete &lt;tagDoc&gt; elements are provid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38, "Sample Tag Set Documenta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agDoc&gt; element and its constituen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9.1:  The tagDoc element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gDoc        - -  (gi, rs?, desc, attLis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mplum*, remarks?, par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asses?, files?, dataDesc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ents?, children?, elemD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lDecl?, ptr*, equiv*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gDoc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         (req | mwa | rec | rwa |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t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S is defined in the core.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I was defined above.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List       - O  (attDef*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List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emplum      - -  (p*, eg, p*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emplum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g 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g 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marks       - O  (%component.seq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marks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es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es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les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les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aDesc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aDesc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ents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ents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ildren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ildren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lemDecl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lemDecl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lDecl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lDecl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TR is defined in the core.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quiv         - O  (%specialPara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quiv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9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2   The AttList Documentatio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ttList&gt; element is used to document information about a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attributes, either within a &lt;tagDoc&gt;, or within a &lt;classDoc&gt;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eries of &lt;attDef&gt; elements, each document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ach using an appropriate selectio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ttDef&gt; :  contains the definition of a single attribute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 specifies the optionality of an attribute or element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 :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a :  mandatory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 :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a :  recommended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 :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ttName&gt; :  contains the name of the attribute being def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ttDef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s&gt; :  contains a general purpose name or referenc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c&gt; :  contains a brief description of the purpose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lement, attribute, or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Type&gt; :  specifies an SGML declared value for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List&gt; :  contains a list of value and description pai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the extensibility of the list of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:  only the values specified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 :  all the values specified should be supported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legal and software should have appropriate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:  the values specified are sample 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&gt; :  contains a singl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Desc&gt; :  specifies any semantic or syntactic constraint on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 that an attribute may take, additional to the informatio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&lt;dataTyp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fault&gt; :  specifies the default declared value for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g&gt; :  contains a single example demonstrating the use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tribute. If the example contains SGML markup, it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marked C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marks&gt; :  contains any commentary or discussion about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ment, attribute, class, or entity not otherwise documen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tain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quiv&gt; :  specifies an equivalent or comparable element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 is often the case the name of an attribute i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atural-language word or phrase, the &lt;rs&gt; element is us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the full form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noted that several of these elements are used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both elements and attributes.  Specific to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Type&gt;, &lt;valList&gt;, &lt;valDesc&gt;, &lt;val&gt; and &lt;default&gt;.  For any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documented in this way, either a &lt;valList&gt; or a &lt;valDesc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specify the range of permitted values for an attribu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List&gt; should be used if the intended set of values can be enum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; a &lt;valDesc&gt; if it cannot.  A legal &lt;attDef&gt; specification mu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an &lt;attName&gt;, a &lt;desc&gt;, a &lt;dataType&gt;, either a &lt;valList&gt; or a &lt;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&gt;, and a default; the other elements listed above are all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ttList&gt; within a &lt;tagDoc&gt; is used to specify only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which are specific to that particular element. 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y other elements, or by all elements, should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&lt;attList&gt; contained within a &lt;classDoc&gt; element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9.3, "Element Classe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&lt;attList&gt; demonstrates some of the possibilitie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amples, refer to chapter 38, "Sample Tag Set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Def usage=o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Name&gt;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&gt;describes the for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aType&gt;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List type=sem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&gt;ordered &lt;desc&gt;list items are numbered or lettered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&gt;bulleted &lt;desc&gt;list items are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Called&gt;bullet&lt;/soCalled&gt; or other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&gt;simple &lt;desc&gt;list items are not numbered or bulleted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&gt;gloss  &lt;desc&gt;each list item glosses some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, which is given by a &lt;gi&gt;label&lt;/gi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the list item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val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fault&gt;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marks&gt;&lt;p&gt;The formal syntax of the element declaration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i&gt;label&lt;/gi&gt; tags to be omitted from lists tagged &lt;tag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gloss&lt;/tag&gt;; this is however a semant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lements from the above list which are unique to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9.2:  Attribute documentation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Def        - O  (attName, rs?, desc, (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List | valDesc)?)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g?, remarks?, equiv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Def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         (req | mwa | rec | rwa |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t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Name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Name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aType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aTyp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lList       - -  ((val, desc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lList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closed | semi |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en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lDesc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lDesc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fault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fault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9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   El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&lt;classDoc&gt; is used to document an element cla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ection 3.7, "Element Classes," [in separate fascicle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assDoc&gt; :  contains reference information for one elemen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lements which appear together in SGML content models, o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 which share some common attribut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whether this is an model class, an attribut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:  members of this class appear in the same SGML content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s :  members of this class share comm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:  members of this class share attributes an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GML con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ass&gt; :  specifies the name of an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s&gt; :  contains a general purpose name or referenc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c&gt; :  contains a brief description of the purpose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lement, attribute, or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ttList&gt; :  contains documentation for all the attribut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element, as a series of &lt;attDef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marks&gt; :  contains any commentary or discussion about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ment, attribute, class, or entity not otherwise documen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tain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t&gt; :  specifies the module or part to which a particula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class, or entity belongs in a modular encoding sche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asses&gt; :  specifies all the classes of which the documen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ass is a member or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tr&gt; :  defines a pointer to another location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one or more identifia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quiv&gt; :  specifies an equivalent or comparable element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lements, only the &lt;class&gt; and &lt;desc&gt; element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If present, the other element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only &lt;ptr&gt; and &lt;equiv&gt;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type is used to distinguish between "model" and "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" classes; for the former, a classDoc simply exists so tha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it documents may point to it (by specify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attribute among the values specified by the names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&lt;classes&gt; component); for the latter, the classDoc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&lt;attList&gt; which specifies the attributes shared by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of the class. A class may perform both functi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class inherits properties or attributes fro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the &lt;classes&gt; element may be used to indicate this fact.  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f an attribute class can be inherited by any class, but model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may not include attribute-only classes among their memb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ion of the TEI class system, see section 3.7, "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s of attribute classes, please refer to chapter 38, "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Tag Set Documenta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lassDoc&gt; element and the elements unique to it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9.3:  Element classes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Doc      - O  (class, rs?, desc, attLis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arks?, part?, classes?, ptr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v*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Doc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model | atts |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ll other constituents are defined above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9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4   Ent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ntDoc&gt; element is used to document any entity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the elements described in this chapter. Its chief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ystematic documentation for parameter entiti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 fragments (for example, those used to enable different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 of the TEI DTD, or to describe common content models)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ny purpose.  It has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Doc&gt; :  formally documents a single SGML entity within 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whether this is a general or a parame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 : 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 :  gener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Name&gt; :  contains the full name of an entity, excluding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in the case of a parame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s&gt; :  contains a general purpose name or referenc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c&gt; :  contains a brief description of the purpose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lement, attribute, or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marks&gt; :  contains any commentary or discussion about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ment, attribute, class, or entity not otherwise documen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tain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&gt; :  contains the intended expansion for the entit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&lt;entdoc&gt; element, enclos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tr&gt; :  defines a pointer to another location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one or more identifia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quiv&gt; :  specifies an equivalent or comparable element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other documentation elements, &lt;rs&gt; is used in cas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 itself is an abbreviation, to give the full natural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phrase abbreviated, and &lt;ptr&gt; is used to give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rose documentation.  Of the elements named, only &lt;ent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 and &lt;string&gt; are required components.  If present, the othe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must be given in the order specified, and only &lt;xref&gt; and &lt;equ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s, please refer to chapters 38, "Sample Tag Set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[in separate fascicle] and 3, "Structure of the TEI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ntDoc&gt; element and the elements unique to it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9.4:  Entity Documentation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Doc        - -  (entName, rs?, desc, remark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, ptr*, equiv*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Doc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pe | ge)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Name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Name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ring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ring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ll other constituents are defined above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9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above, a tag set documentation file contain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Doc&gt;, &lt;classDoc&gt;, and &lt;entDoc&gt; elements, enclosed within a &lt;ts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The DTD for this auxiliary document type is conta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tsd2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tag set documentation file documenting the imaginary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&lt;blort&gt; and &lt;granfalloon&gt; might thus have the following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tsd system 'teitsd2.dt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s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gDoc&gt;&lt;gi&gt;blort&lt;/g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c&gt;Contains a ..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lemDecl&gt;- O (%phrase.seq)&lt;/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ag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gDoc&gt;&lt;gi&gt;granfalloon&lt;/g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c&gt;Contains an unsupported assertion or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sation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lemDecl&gt;- - (%paraContent)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ag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s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utatis mutandis:  at the time this chapter is released, th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materials being published are still using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g set; like the rest of the Guidelines, they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ublished tag set as soon as the Guidelines are comp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 -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 Version 2, Sept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TD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IC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nalytic attributes specifying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e structural arrangements for the components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(i.e. equivalent):  specifies the identifier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structurally equivalent to the one b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:  specifies the identifiers of elements that are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d excluded from the structure when the element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ttribut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:  specifies which of several mutually exclusiv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occurs i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 wish I understood what this wa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7, "Additional Tag Set for Simple Analysi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 an attribute appearing with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:  indicates whether this attribute is part of the TEI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defined in a TEI DTD fragment)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:  this attribute is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:  this attribute is not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I defines three &lt;soCalled&gt;global&lt;/soCalled&gt;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names are &lt;att&gt;id&lt;/att&gt;, &lt;att&gt;rend&lt;/a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tt&gt;n&lt;/a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tt TEI=NO&gt;type&lt;/att&gt; is no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gmlk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valid SGML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                (yes | no)          yes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, "Tag Set Documen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Def&gt; (i.e. attribu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definition of a sing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pecifies the optionality of an attribute 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req|mwa|rec|rwa|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 :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wa :  mandatory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 :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wa :  recommended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 :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ttDef usage=r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ttName&gt;type&lt;/at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&gt;specifies a name convention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level of subdivision, e.g. &lt;q&gt;act&lt;/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volume&lt;/q&gt;, &lt;q&gt;book&lt;/q&gt;, &lt;q&gt;section&lt;/q&gt;, &lt;q&gt;canto&lt;/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aType&gt;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Desc&gt;any string of characters&lt;/val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fault&gt;#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ttName dataType default desc eg equiv remarks rs val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Def        - O  (attName, rs?, desc, (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List | valDesc)?)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g?, remarks?, equiv*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Def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         (req | mwa | rec | rwa |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t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2, "The AttList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lDecl&gt; (i.e. attList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SGML ATTLIST declaration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the opening delimiter is parsed by the SGML pars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will result; it should therefore be represented by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!ATTLIST bl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       ID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d     CDATA    #IMPLIED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the entire element content may be encl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ATA marked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ATTLIST bl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       ID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d     CDATA    #IMPLIED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tt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the full text of an SGML ATTLIST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; to avoid parsing errors, the opening delimiter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ntity reference, or else the entire content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nclosed in a CDATA mark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lDecl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lDecl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1, "The Tagdoc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documentation for all the attribut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element, as a series of &lt;attDef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ttDef&gt; ... 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ttDef&gt; ... &lt;/at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t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 series of &lt;attDef&gt; el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List       - O  (attDef*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List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1, "The Tagdoc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Name&gt; (i.e. attribut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 the attribute being def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Def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ttName&gt;type&lt;/at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be a valid SGM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ttName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ttName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2, "The AttList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which are enab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en the additional tag set for certainty and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, "CE:  Indications of Certainty and Responsibility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ildr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ists the elements which this element may direct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ildren&gt;emph, hi, name, address,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he list may contain a description or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comma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ildren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ildren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1, "The Tagdoc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name of an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lass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ass&gt;phrase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lass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In TEI compatible encoding systems, th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hosen so that a valid SGML name may be mad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ttribute classes, this name is made by prefix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ith the string "a."; for model classes, the string "m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3, "Element Class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reference information for one element clas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appear together in SGML content models,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hich share some comm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this is an model class,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model | atts |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:  members of this class appear in the same SGM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s :  members of this class share comm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:  members of this class share attributes an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SGML con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lassDoc type=model ID=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lass&gt;seg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&gt;elements for arbitrary segmentation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C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lass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ttList class classes desc equiv part ptr remark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Doc      - O  (class, rs?, desc, attLis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arks?, part?, classes?, ptr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v*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Doc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model | atts |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3, "Element Class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all the classes of which the documen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ass is a member or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:  lists the identifiers of all classes of which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ed element or class is a member or subclas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arentheses to indic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class names separated by spaces or com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enclosed by parentheses; each nam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name specified for some element class in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documen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lasses names='hqinter (phrase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&lt;classes&gt; element indicates that the element document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the class  "hqinter", which is itself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"phr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lasses names='hqi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&lt;classes&gt; element indicates that the element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mber of the class "hqinter", but gives no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qinter" is itself a subclass of "phr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es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es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, "Tag Set Documen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mon chunk- and inter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defines the set of chunk- and inter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all bases; it is used in defining the standar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.seq and specialPara in the general and mixe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containing names, date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, and simil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, "Names, Numbers, Dates, Abbreviations, and Addres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legal content of the element being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, noting any semantic or application-dependent constrai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constraints enforced by the SGML cont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aDesc&gt;A declarative sentence, an adjectival phrase,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declarative sentence, an adjectival phra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aDesc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aDesc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, "Tag Set Documen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an SGML declared value for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aType&gt;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be a legal SGML keyword, notation name 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aType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aTyp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2, "The AttList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default declared value for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efault&gt;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legal SGML declared value or TEI-defin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fault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fault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2, "The AttList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(i.e.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description of the purpose and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for an element, attribute, or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&gt;contains a brief description of the purpose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lement, attribute, attribute value, class, o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EI convention requires that this be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te clause, begining with an active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classDoc entDoc tagDoc va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          - O  (%paraContent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1, "The Tagdoc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example demonstrating the use of a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or attribute. If the example contains SGML markup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within a marked C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shows how an &lt;eg&gt; element may contain a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The &lt;gi&gt;term&lt;/gi&gt; element may be used to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term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g&gt;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&lt;term&gt;recursion&lt;/&gt; is giving me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exemp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g 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g 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, "Tag Set Documen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Decl&gt; (i.e. element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full form of an SGML declaration for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documented using the reference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element are usually surrounded by a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section, which prevents the markup-declaration-open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 ("") at the beginning of the element content from being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gnized by the SGML parser (and thus caus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LEMENT list - - (head?, ((ite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(head.label?, head.ite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label, item)+))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up-declaration-open delimiter can however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(or be interrupted by) an entity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lt;!ELEMENT list - - (head?, ((ite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(head.label?, head.ite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label, item)+))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lem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he declaration must be enclosed with a CDAT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, or else the opening delimiter must be given by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lemDecl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lemDecl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, "Tag Set Documen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Doc&gt; (i.e. entity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ormally documents a single SGML entity within 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ether this is a general or a parame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pe | 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 : 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 :  gener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Doc id=extPtr type=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Name&gt;extPtr&lt;/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s&gt;extended-pointer expression&lt;/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&gt;used as the declared value of an attribut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of that attribute must be valid expression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ing&gt;'CDATA'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SAx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t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sc entName equiv ptr remarks r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Doc        - -  (entName, rs?, desc, remark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, ptr*, equiv*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Doc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pe | ge)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4, "Entity Documen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Name&gt; (i.e. entit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full name of an entity, excluding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in the case of a parame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Name&gt;component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be a valid SGM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Name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Name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4, "Entity Documen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qu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an equivalent or comparable element in som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names the markup language or en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phrase identifying a marku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ag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gi&gt;p&lt;/g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quiv mlang=LaTeX&gt;\par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ag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If the other markup language uses SGML-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, a CDATA marked sec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classDoc ent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pecial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quiv         - O  (%specialPara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quiv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1, "The Tagdoc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example demonstrating the use of a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, together with optional paragraphs of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The &lt;gi&gt;name&lt;/gi&gt; element can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names and place names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&gt;My dear &lt;name type=person&gt;Mr. Bennet&lt;/name&gt;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d his lady to him one day, &lt;q&gt;have you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type=place&gt;Netherfield Park&lt;/name&gt; i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ast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As shown, the &lt;att&gt;type&lt;/att&gt; attribut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tinguish the one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n explicit end-tag must be supplied for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preceding the &lt;eg&gt; element within an &lt;exemplum&gt;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e &lt;eg&gt; from being mistaken for part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g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emplum      - -  (p*, eg, p*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emplum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, "Tag Set Documen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name of the operating system file(s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is markup component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:  supplies the names of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s names=TEIdi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les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les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1, "The Tagdoc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fs (i.e. feature-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for all ele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when the additional tag set for feature-structur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[No attributes declared ye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, "Additional Tag Set for Feature Structure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&gt; (i.e. generic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(generic identifier) of an SGM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:  indicates whether this element is part of the TEI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(i.e., defined in a TEI DTD fragment)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:  this element is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:  this element is not part of the TEI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&lt;gi tei=n&gt;blort&lt;/gi&gt; stalked the pra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ment &lt;gi&gt;sourceDesc&lt;/gi&gt;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gmlk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TEI naming rules require lower case lett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s, except for names derived from multi-word phra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se all but the first word i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i  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i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                (yes | no)          yes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, "Tag Set Documen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common to all element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i.e. identifier):  provides a unique identifier for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bearing the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SGML name (in the reference concrete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must begin with a letter and contain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digits, hyphen, and full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names&gt;Paragraph with the ID &lt;mentioned&gt;nam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dates&gt;Paragraph with the ID &lt;mentioned&gt;dat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d attribute may be used to specify a canonical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nce for an element; see section 6.9, "Reference Syste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, name, etc.):  gives a number (or other labe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lement, which is not necessarily unique with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often, but not 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n attribute may be used to specify the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s, sections, list items, etc.; it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cation of a standard referenc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 Version 2, Sept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TD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indicates the language of the elem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, usually using a two- or three-letter code from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must be the identifier specified for a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claration declared in the TEI header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ction "REFID= not defined" target=H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 lang=EN&gt;The only surviving work by &lt;person&gt;Ari&lt;/&gt; (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ten-page &lt;title lang=IS&gt;&amp;Iacute;slendingab&amp;oacute;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&lt;title lang=LA&gt;Libellus Islandorum&lt;/&gt;), written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lf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 for lang, the lang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mediately enclosing element is inherited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, a value should always be specified on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(&lt;TEI.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(i.e. rendition or presentation):  indicates how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estion was rendered or presented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if the typographic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is to be systematically recorded, a systemat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the rend attribute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se Guidelines make no binding recommend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of the rend attribute; the characteristics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vary too much from text to text and the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to record or ignore individual characteristic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much from project to project.  Some potent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are noted from time to time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in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global attributes described here are mad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definition list declaration of each elemen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"%a.global" in each such declaration. 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re made available when certain base or 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re selected; these are incorporated into the glob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s by references to the appropriate parameter entit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g sets in question have not been selected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in question expand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term cllink clana clfs clcert cl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for hypertex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ing, which are enabled for all elements whe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 for link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 (i.e. correspondents):  specifies the identifiers of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(i.e. link):  specifies the identifiers of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inked with this one to form an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of:  specifies the identifier of a &lt;join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document representing an aggregate of which th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is a compon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attached to a &lt;joi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 (i.e. previous):  specifies the identifier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be linked with the current element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gregate, and which immediately precedes it in the 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for an element in the 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(i.e. next):  specifies the identifier of an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linked with the current element to form an aggr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ch immediately follows it 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for an element in the 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, "Segmentation and Align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used for purposes of location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Links and Cross Reference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ith proper nouns a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  provides an alternative identifier for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, such as a database reco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type='place'&gt;Montaillou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a large pa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ime of the events which led to &lt;name type='pers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=BX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nier's&lt;/name&gt;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population consisted of between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may be a unique identifier from a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a more explicit name for the referent.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o record an identification; if the analysis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ication is to be recorded as well,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described in chapter "REFID= not defined" target=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 in addition 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ation):  gives a normalized or regular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ime of the events which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type=person reg='Benedict XII, Pope of Av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acques Fournier)'&gt;Fournier's&lt;/name&gt;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population consisted of between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Referring String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ists elements which can directly contain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arents&gt;head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list of valid SGML names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ents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ents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1, "The Tagdoc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module or part to which a particula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, element class, or entity belongs in a modula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 such as the 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art&gt;Base tag set for print dictionaries&lt;/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descriptive phrase identifying the modu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1, "The Tagdoc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elements which can occur at the level of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of elements can occur only within larg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ass inter or chunk.  In prose, this means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within paragraphs, list items, lines of ver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pointer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in terms of one or more identifia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specifies the destination of the pointer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"P2 P5" resp=LB type=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'D1' type='def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lo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oc ent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t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tr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Links and Cross Reference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point to other elements, using ID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pointer in some respect, using an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nt 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type should indicate the intende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, or the rhetorical relationship betwee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   :  specifies the creator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usually the initials o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ate    :  specifies when the pointe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Type    :  specifies the kinds of element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ma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names of SGML elements defined in the DT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is attribute is supplied, every ele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target must be of one or the other of the typ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.  An application may choose whether or no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 to satisfy this constraint as errors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an element of the right identifier bu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Order    :  where more than one identifier is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target attribute, this attribut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order in which they are supplied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Yes: the order in which IDREFs ar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a target attribute should be follow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ing the targ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No: the order in which IDREFs ar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a target attribute has no signific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ing the targ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:  Unspecified: the order in which IDREF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alue of a target attribute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   :  specifies the intended meaning when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is itsel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all | one |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:  if the element pointed to is itself a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rget of that pointer will be taken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an element is found which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:  if the element pointed to is itself a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target (whether a pointer or not)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of thi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no further evaluation of targets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yond that needed to find the elemen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inter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given, the application program is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ble for deciding (possibly on the basis of user input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to trace a chain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Links and Cross Reference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mar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commentary or discussion about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lement, attribute, class, or entity not otherwis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contain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marks&gt;&lt;p&gt;This element is probably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s defined in ODD, must contain paragraphs; should b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.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t least one paragraph, unless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classDoc ent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component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marks       - O  (%component.seq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marks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1, "The Tagdoc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s&gt; (i.e. referencing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general purpose name or referenc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more specifically the object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ing string. Values might include "person", "pl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ip", "element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My dear &lt;rs type=person&gt;Mr. Bennet&lt;/rs&gt;, 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id &lt;rs type=person&gt;his lady&lt;/rs&gt; to him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have you heard that &lt;rs type=place&gt;Neth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k&lt;/rs&gt; is let at last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 classDoc ent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s 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s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2.1, "Personal Nam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Referring String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sgmlKeywords (i.e. SGML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ose content is an SGML identifier or t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ort (generic identifier of an element type,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se elements are defined in the auxiliary tag set f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cumentation; they may be useful in writing SGML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, "Tag Set Documen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which are enab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en the base tag set for transcription of spok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spok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, "Base Tag Set for Transcriptions of Spoken Text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intended expansion for the entit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 &lt;entdoc&gt; element, enclos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ring&gt;"the choice of quotes may'nt be insignificant"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ntities should include the system keyword with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element,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ring&gt;SYSTEM 'teiclas2.ent'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content of this element is the SGML entity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, including any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ring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ring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4, "Entity Documen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ext of a complete SGML start- or end-tag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including attribute specifications, but exclud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losing markup 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:  indicates whether this tag is valid within the TEI sche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:  this is a valid TEI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:  this is not a valid TEI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the start of each italicised ph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&lt;tag&gt;hi rend=it&lt;/tag&gt; tag, and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&lt;tag&gt;/hi&lt;/tag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gmlk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only characters legal between mark up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g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g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                (yes | no)          yes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, "Tag Set Documen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ocuments the structure, content, and purpos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ML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pecifies the optionality of an attribute 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req|mwa|rec|rwa|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 :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wa :  mandatory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 :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wa :  recommended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 :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ttlDecl attList children classes dataDesc desc elem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exemplum files gi parents part ptr remark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gDoc        - -  (gi, rs?, desc, attLis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mplum*, remarks?, par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asses?, files?, dataDesc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ents?, children?, elemD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lDecl?, ptr*, equiv*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gDoc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         (req | mwa | rec | rwa |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t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1, "The Tagdoc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core.dtd (i.e. TEI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TEI c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included in all TEI D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core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element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containing the parameter entity decla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element classes for content models, attributes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a class, and glob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clas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elemen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containing parameter entity declarations for all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dentifiers of the 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parameter entities in this file all take the same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0 'div0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1 'div1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and attribute-list declarations in the DTD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entity n.div1, not directly to the gener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1.  As a result, the declarations will function as desi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new generic identifier is substituted (e.g. "capu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v1" and "liber" for "div0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0 'libe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1 'capu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generic identifiers to be renamed convenient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names in languages other than English, 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names than those documented here.  See further chapt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difying TEI DTD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gis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8.2, "Parameter Entities for Element Generic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keywords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containing the parameter entity declarations for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keywords defined in this file define non-SGM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SO dates) and control the selection of base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key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8.3, "Parameter Entities for TEI Keyword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erminology (i.e. global attributes for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for all elements in document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:  indicates the group (term and related elements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should be associated by specify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the n attribute value on an appropria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to which the group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group attribute provides a specialize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for use within &lt;termEntr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Ptr:  indicates the group (term and related elements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should be associated by specifying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, where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match a value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on some &lt;term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group attribute provides a specialize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for use within &lt;termEntr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:  indicates the parent element to which this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ociated by specifying a string matching the 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value on an appropria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ich the dependent eleme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Ptr:  indicates the parent element to which this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ociated by specifying its unique identifi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match a value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on some &lt;term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attributes shared by this element class are used for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elements, possibly not adjacent in the recor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(e.g. a grammatical annotation and the term it describ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attribute is specified, the element is assumed to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recently specified &lt;term&gt; or &lt;otherFor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2, "Tags for Terminological Data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3.3, "Flat Term Entries Using Group and Depe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4, "Overall Structure of Terminological Document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sd&gt; (i.e. tag se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t of elements documenting an SGML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s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agDoc&gt; ... &lt;/tag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Doc type=pe&gt; ... &lt;/ent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agDoc&gt; ... &lt;/tag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s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ny mixture of &lt;tagDoc&gt;, &lt;entDo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lassDoc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lassDoc entDoc ta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sd           - O  ((tagDoc | entDoc | classDoc)+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sd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, "Tag Set Documen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&gt; (i.e.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l&gt;unknown&lt;/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gmlk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va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l 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l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2, "The AttList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Desc&gt; (i.e. valu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any semantic or syntactic constraint on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 that an attribute may take, additional to the informatio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d by the &lt;dataTyp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Desc&gt;must point to another &lt;gi&gt;align&lt;/g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logically prece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&lt;/val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ny sequence of phrase level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lDesc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lDesc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2, "The AttList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List&gt; (i.e. valu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ist of value and description pai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the extensibility of the list of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closed | semi |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 :  only the values specified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 :  all the values specified should be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values are legal and software should hav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ate fallback process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:  the values specified are sample 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&gt;req&lt;desc&gt;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&gt;mwa&lt;desc&gt;mandatory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&gt;rec&lt;desc&gt;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&gt;rwa&lt;desc&gt;recommended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&gt;opt&lt;desc&gt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val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tag 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sc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lList       - -  ((val, desc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lList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closed | semi |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en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9.2, "The AttList Documentation Ele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 Version 2, Sept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TD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f any kind on the current draft of the TEI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ease complete this form and return it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 (tag) ... 2-3                    n  (attribute) ...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Def  (tag) ... 2-3                 n.div1 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lDecl  (tag) ... 2-3               names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List  (tag) ... 2-3                no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am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  ... 2                           ope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... 2                           otherForm  (tag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 (tag) ... 2-3               parents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 ... 4                          part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seq  ... 3                      p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(tag) ... 2-3                  ptr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Doc  (tag) 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 (tag) ... 2-3                rec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... 2                         remarks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nd  (attribute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esc  (tag) ... 2-3               req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 (tag) ... 2-4               rs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value  ... 2-3               rwa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(tag) ... 2-3                   semi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1  ... 4                           specialPara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 (tag) ... 2-3                     system 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Decl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... 2                         tag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Doc  (tag) ... 2-4                 tagDoc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text  ... 4                    target  (attribute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ame  (tag) ... 2-3                TEI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  (tag) ... 2-3                  TEI.2  (tag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um  (tag) ... 2-3               teitsd2.dt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rm  (tag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(tag) ... 2-3                  termEntry  (tag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sd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... 2                             typ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(attribute) ... 4              usag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(attribute) ... 2-4               val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 ... 4                          valDesc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List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(tag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ref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(attribute)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e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 Version 2, Sept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