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ociation for Computers and the Humanities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for Computational Linguistics (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ion for Literary and Linguistic Computing (AL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delines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Encoding an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M. Sperberg-McQueen and Lou Bu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I P2, Chapter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, 1992 ACH, ACL, A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ft Version 2 April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draft (as of April 23, 1992) of on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for Electronic Text Encoding and Interchange,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EI P2), produced by the Text Encoding Initia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table of contents for TEI P2, indicating the status of each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s of the release date of this fas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raft for one section of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ries derived from this section for the reference list of t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P2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User Response and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send us your comments on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nd their applicability to your needs.  Comment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-L list server for general discussion, or directly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editors (adresses on the User Response and Comment form). 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in reading, however, that TEI P2 is a reference manual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n the use of electronic text, and unavoidably assume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prior knowledge or patience with unfamilia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Note also that some matters which may appear obscu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ay well be treated in more detail elsewhere in the ful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P2, like P1, is a working draft.  The observant will fi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 and presentational flaws in the current text: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are not properly resolved in the LaTeX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reference material are not yet complet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 as many as possible of these flaws in the coming month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allow them to delay any further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.  We hope that those interested in the Guidelines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the text readable and usable enough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comment.  As far as possible, all comments receiv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taken into account in the preparation of the nex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Guidelines, which is due by the end of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on the status of the draft as a whole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all subscribers of the Listserv list TEI-L.  T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o TEI-L, send electronic mail to the address LISTSERV@UICV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icvm.uic.edu) containing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ei-l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ing your name for "J. Smith").  TEI-L is als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ose questions or offer public comments on the TEI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levant issues.  The TEI-L file server contains all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EI P2 thus far released, as well as other TEI material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shadowed at various other sites around the world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sult one of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8, "Obtaining the Second Version of the TEI Guidelines (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)" (describes how to retrieve electronic copies of TEI P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ormats they are availabl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9, "Obtaining Paper Copies of the Second Vers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(TEI P2)" (describes how to request paper copies of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, for those without electronic mai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s are available from the TEI-L file server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t the addresses given on the User Response and Com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ALL TABLE OF CONTENTS FOR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shows the expected contents of TEI P2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the current status of 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About These Guidelin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Concise Summary of SGML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Structure of the TEI Document Type Declaration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 Core Tags and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Character Representation and Character Set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The TEI Header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Tags Available in All TEI DT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1.  Paragraph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2.  Reference System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3.  List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4.  Not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5.  Bibliographic Cit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6.  Highlighting and Related Featur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7.  Material in Quotation Mark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8.  Terms, Cited Words, and Gloss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9.  Nam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A.  Number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B.  Abbrevi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C.  Dat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 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 Base Tag Set for Pros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Base Tag Set for Vers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 Base Tag Set for Dram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 Base Tag Set for Transcriptions of Spoken Texts (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asci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 Base Tag Set for Letters and Memorand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 Base Tag Set for Printed Dictionari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 Base Tag Set for Lexical Dat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 Base Tag Set for Terminological Dat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Base Tag Set for Language Corpora and Collection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V:  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.  Simple Cross Referenc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.  Hypermedi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.  Formulae and Tabl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.  Analytic Tool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.  Applications of Analytic Tool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.1.  Literary Interpretation and Analysi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.2.  Linguistic Interpretation and Analysi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.  Physical Characteristics of the Copy Text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.  Text Criticism and Apparatu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:  Auxiliary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.  Structured Header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.  Writing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.  Feature Structure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.  Tag Set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:  Technic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.  TEI Conformanc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.  Modifying TEI DT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.  Local Installation and Support of TEI Markup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.  Use of TEI Encoding Scheme in Interchang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:  Alphabetical Reference List of Tag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Alphabetical Reference List of Tag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I: 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.  Full TEI Document Type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.  Standard Writing System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.  Feature Structure Declaration fo Basic Grammatical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.  Sample Tag Set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.  Formal Grammar for the TEI-Interchange-Format Subset of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 April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34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TAG SET FOR TRANSCRIPTIONS OF SPOKEN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uch thing as a simple conversion of speech to a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on.  All transcription schemes make a selection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oded, taking into account the intended uses of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an electronic representation is to provide a tex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ipulated by computer to study the particular feature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 wants to focus on.  At the same time, the text mus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s accurately as possible.  We can sum this up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lectronic representation must strike a balance between two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 conflicting requirements:  authenticity and computational 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able transcription scheme must also be convenient to use (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) and reasonably easy to learn.  One advantage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proposed here is that it can be used by any TEI-awar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hus benefit from work done in developing such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in other fields.  The scheme is both systematic and fl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serving equally well as a working encoding or storage schem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mediate language for the translation of other system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no assumptions about the way transcriptions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using it may be converted to whatever visual display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  And finally the scheme uses many of the s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as the rest of the TEI encoding scheme; this sh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use software  and also facilitate the comparativ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ten and spoken forms of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defined here is based on a survey of about twenty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documented systems for the transcription of spok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such diverse fields as journalism, large reference corp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-acquisition studies, and dialect studies.  The tag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ark all the features most commonly encoded in these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developed here for timing, annotation, and synchro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has been carefully designed to be general enough for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as of research involving transcribed spoken material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ressed, however, that the present proposals are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nmodified every variety of research undertaken upon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now or in future; some discourse analysts, some phonolog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tless others may wish to extend the scheme presente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more precisely the set of distinctions they wish to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anscriptions.  Speech regarded as a purely acoustic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require different methods from those outlined here,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regarded solely as a process of social interaction. 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work provided here to be general enough to suppor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 individual researchers may deem necessary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as it stands for most requirements of those working wit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ranscribed spoke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begins with a brief overview.  This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ection in which each of the basic structura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text is introduced and formally defined.  The third sectio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s alternative ways of segmenting and aligning spoken texts, i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for the representation of synchrony or overlap betwee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anscript.  The fourth section considers a number of problems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ic to the representation of spoken language and mak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1   General Considerations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great variation in the ways different researchers have 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to represent speech using the written medium.(1)  This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fficulties which apply to the encoding or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  Speech varies according to a large number of dimension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have no counterpart in writing (tempo, loudness, pitch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bility of speech recorded in natural communication situ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less than perfect, affecting the accuracy of th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material may be transcribed in the course of linguistic, ac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, anthropological, psychological, ethnographic, journalistic, 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research.  Even in the same field, the inter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perspectives of different transcribers may lead them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different levels of detail in the transcript and different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isplay.  The production and comprehension of speech are i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ly bound up with the situation in which speech occurs, far m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s the case for written texts.  A speech transcript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contextual features; determining which are releva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imple.  Moreover, the ethical problems in recording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what was produced in a private setting and intended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are more frequently encountered in dealing with spoken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 written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ch also poses difficult structural problems.  Unlike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 speech event takes place in time.  Its beginning and e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determine and its internal composition difficult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searchers agree that the utterances or turns of individual sp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form an important structural component in most kinds of spee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arely as well-behaved (in the structural sense) 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analogous units in written texts:  speakers frequentl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each other, use gestures as well as words, leave remarks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Speech itself, though it may be represented as words,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contains items such as vocalized pauses which, al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lexical, have immense importance in the analysis of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n-vocal elements such as gestures may be regarded a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spoken text for some analy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ken texts transcribed according to the guidelines pres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ganized as follows.  Speech is regarded as being composed of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high-level units called texts.(2)  A spoken &lt;text&gt; might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nversation between a small number of people, a lecture, a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V item and so forth.  Each such unit has associated with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I.header&gt; which provides detailed contextual information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e transcript, the identity of the participants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is scripted or spontaneous and so forth.  Full detail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re not given here but at the appropriate place in section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EI Header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&lt;text&gt; it may be necessary to identify subdivisions of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kinds, if only for convenience of handling.  A neutral &lt;div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for this purpose.  It may be found useful also for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g subdivisions relating to discourse structure, speech act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al analysis etc., provided that these divisions are hier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 well-behaved.(3)  The &lt;div&gt; is also the unit within whi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transcript are aligned with respect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oken text may contain any of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tt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vocalized but non-lexical phenomena such as co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kinesic (non-verbal, non-lexical) phenomena such as ge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irely non-linguistic events occurring during and possibly inf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ing the course of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riting, regarded as a special class of event in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bed, for example captions or overheads display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tterance may contain lexical items interspersed with p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exical vocal sounds; during an utterance, non-linguistic ev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nd written materials may be presented.  The &lt;u&gt; element ca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of the other elements listed, interspersed with a tran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lexical items of the utterance; the other elements m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tween utterances or next to each other, but except for &lt;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&gt; they do not contain any other elements, nor any data. 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individual components and of subdivisions or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tterances is also possible by using the pointe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more detail below.  A similar mechanism allows for the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segmentation of a spoken text into units which a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d with respect to the basic structural hierarchy describ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acrosyntagms (for which see section 34.4.1, "Segments,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all structure of a TEI-conformant spoken text is thu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.header&gt;  ...  &lt;/tei.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TEXT contains one or more DIV element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optionally preceded by an ALIGN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ign&gt; ...  &lt;/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 DIV may contain optional ALIGN elemen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lign&gt; ...  &lt;/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 DIV contains one or more U element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u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vo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kine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wri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!-- PAUSE et al.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in U in any combin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vo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kine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ri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 PAUSE et al.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Us in any combin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2   Overall Structure of Spoken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oken text transcribed according to these Guidelines has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a header in which all the contextual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oken text is recorded, and the text itself.  The lat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ubstructure, or it may be divided into logical units kn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visions.  If components of the text (e.g. utterances)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for example to mark their synchronization, one or more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maps may appear.  A single such map may be defined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or for one or more divis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all structure of a TEI spoken text is identical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EI text:  the &lt;TEI.2&gt; element for a spoken tex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I.Header&gt; and a &lt;text&gt;, in that order.  Differences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appear within the text itself; the &lt;text&gt; element and som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lements are defined differently for written and spok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declarations must be made available by defining the bas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he TEI document as the tag set for texts rather than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exts.  The document type declaratio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thus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NTITY TEI.base system 'teispok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titutes the base tag set in the file teispok2.dtd for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ase file.  For further discussion, see section 13, "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of the TEI Document Type Declaration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2.1  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ny other TEI-conformant text, a spoken text transcri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TEI header, as described in section 22, "The TEI Head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separate fascicle].  In addition to the usual bibliographic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 electronic text itself, the header of a spoken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clude information about the recording or transcri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text derives, the setting and participants involved, et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 that the header for a spoken text includ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at least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itle and responsibility statements (section 22.3.1, "[The TEI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]," [in separate fascic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cording details (section 22.4.2, "[The TEI Header]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cic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ditorial principles (section 22.6.3, "[The TEI Header]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fascic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tting and participants (section 22.5, "[The TEI Header]," [in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 fascic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2.2 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the bounds of a spoken text is frequently a matter of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convention or convenience. In public or semi-public contex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be regarded as synonymous with, for example, a lecture,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item, a meeting etc.  In informal or private contexts, a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ply a conversation involving a specific group of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esearchers may elect to define spoken texts sol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ir duration in time, or length in words.  By defaul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ssume of a text only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is internally co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is describable by a sing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represents a single stretch of time with no significant disco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from these requirements may be specified (for example, the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n the &lt;text&gt; element may take the value compo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onents of the text are discrete) but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oken text itself may have no substructure, that is, it ma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 simply of units such as utterances, pauses, etc., not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ny way, or it may be subdivided into one or more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following section.  The spoken text elemen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hierarchy within which all the elem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fall; it has the following forma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4.2.2:  Base Tag Set for Spoken Texts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Ispok2.DTD Basic structure for spoken texts.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uidelines for Text Encoding and Interchange in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lectronic Form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RAFT version 2.0, April 1992.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vailable from the Text Encoding Initiative.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hanges from Version 1.0: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tag set is new.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poken texts comprise either a series of utterances and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related events or a series of DIVs, optionally preceded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by an alignment map.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xt          - -  (align*, (div+ | (u | pau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cal | kinesic | event | wri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chor)*)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xt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                (compos | seq)     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          (y | n)             y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4.2.3 (Generic division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or spoken text) go here ...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4.3.2 (Attributes for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imed elements) go here ...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4.3.3 (Components of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poken texts) go here ...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4.3.4 (Components of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poken texts (cont'd)) go here ...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4.3.5 (Components of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poken texts (cont'd)) go here ...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4.3.6 (Components of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poken texts (cont'd)) go here ...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4.4.2 (Shift element for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paralinguistic features) go here ...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2.3   Divisions and Thei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otion of what constitutes a "text" in spoken discou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rather an arbitrary one, the notion of formal sub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uch a "text" is even more debatable.  Nevertheless, such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may be useful for such types of discourse as debates, broadc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where structural subdivisions can easily be identified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herever it is desired to aggregate utterances or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anscript into units smaller than a complete "text"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nclude "conversations" or "discourse fragments", or more nar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, "that part of the conversation where topic x was discussed", pro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only that the union of all such divisions is coextens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uch division of a spoken text should be represented by a 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with the following description an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iv&gt; :  any arbitrary subdivision of a spoken text, compris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tterances etc. which are to be treated as a unit for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ype :  categorizes the division in some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ur :  specifies the total duration of the division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org :  specifies how the content of the division is organized. 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pos :  composite content: i.e. no claim is mad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in which elements below this one are to be proc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inter-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eq :  sequential content: i.e. elements below this ar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ing a logical unit, to be processed in the sequenc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s :  specifies one or more declarations in the &lt;TEI.header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associated with this text which are understood to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occur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ttribute may be used to characterize division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venient; no specific recommendations are made in thes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 dur attribute may specify temporal duration in an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; for further discussion of time alignment see section 34.4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ers and Alignment,".  The org attribute should be used only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ly to specify whether or not the contents of the divis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rtificially combined together and may have no internal co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s attribute should be used only exceptionally, where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the division do not all share the same set of the c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specified in the TEI header.  For a general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contained by divisions,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detailed kinds of analysis it may be found useful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s of a text into further structural subdivisions: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ed for by allowing for nested &lt;div&gt; elements within each &lt;div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&lt;div&gt; thus has the following forma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4.2.3:  Generic division for spoken text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           - O  (align | u | pause | voc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nesic | event | writing |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v)+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                (compos | seq)     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s 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   Basic Structur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ken texts, or their divisions if they are subdivided,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lements.  Together, these form the basic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spoken language, as represented in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u&gt; :  a stretch of speech usually preceded and followed by sil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change of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pause&gt; :  a pause either between or within utt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vocal&gt; :  any vocalized but non-lexical phenomenon, for example vo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s, non-lexical backchanne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kinesic&gt; :  any non-vocalized but communicative phenomenon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 a gesture, frow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event&gt; :  any non-vocalized non-communicative phenomen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noises or other events affecting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writing&gt; :  a passage of written text revealed to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a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is further discussed and specified below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.3, "Utterances," to 34.3.6, "Writing,".  We can show the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between these constituents of speech using the features "event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unicative", "anthropophonic" (for sounds produced by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 apparatus), and "lexica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ive  communicative  anthropophonic 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      +             -  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esic     +             +  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l       +             +              +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terance   +             +              +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are not always clear-cut.  Among events we migh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like slamming the door, which can certainly be communic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s include coughing and sneezing, which are usually in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s.  Equally, the distinction between utterances and vocal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lear (as implied by our use of the term "semi-lexical")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analytic purposes it will be convenient to regard them 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.  Individual scholars may differ in the way borderlin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declare their definitions in the &lt;editorial.decl&gt;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(see 22.5.3, "[The TEI Header]," [in separate fascic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se constituents, spoken texts require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xtual and temporal information, that is,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r context of the speech, and information concerning it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 in tim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.1   Contextu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ual information, as already noted, is general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to a text.  In general, the whole of the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understood to be relevant to the whole of the associ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is not the case, a decls attribute may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the rule.  All contextual information about th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and the transcription applicable to a given spoken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header.  By default, the information record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apply to the whole of the text.  The decls attribute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 to enable this association to be over-ridden for any &lt;div&gt;, &lt;u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riting&gt; element within it.  Its value is a string consisting of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script, recording or transcription declar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are inherit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there is only a single declaration in the header, i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there is more than one declaration in the header, then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 as the default applies by default to the who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any element contained by the text specifies a declar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eclaration applies to that element, and to all elemen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ned b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.header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cript.decl id=SD1 default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formation about script SD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cript.decl id=SD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formation about script SD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ditorial.decl id=ED1 default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formation about editorial practice ED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ditorial.decl id=ED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formation about editorial practice ED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.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id=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 decls=SD1&gt;This utterance is associated with script S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ditorial practice E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 decls=ED2&gt;this one with SD1 and 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 decl=SD2&gt;This one is associated with SD2 and E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&gt;This one is associated with SD1 and E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decls=ed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&gt;this utterance is associated with script S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ditorial practice 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 decls=SD2&gt;this one with SD2 and 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 decls="ED1 SD2"&gt;this utterance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ial practice ED1 and script S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&gt;but this utterance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ial practice ED2 and script S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ls attribute may be used in this way with the elements &lt;tex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, &lt;u&gt;, and &lt;writing&gt; only.  It should only be used to over-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for the elements &lt;encoding.decl&gt;, &lt;script.decl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cording.decl&gt; components of the TEI header.  In general, TEI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d practice is to avoid heterogeneity in the contents of di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the decls attribute should only exceptionall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.2   Tempo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global attributes n, id, and lang, utter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s, pauses, kinesics, events and writing elements may a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t of attributes providing information about thei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or this reason, these elements are regarded as forming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here as timed.  The following attributes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is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 :  indicates the location within a temporal alignme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lemen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 :  indicates the location within a temporal alignment at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ur :  indicates the length of this element in time, using eithe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fic units or the units specified on the associated temporal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start and end point to &lt;loc&gt; elements whose tempor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ce from each other is specified in the alignment map, then d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 &lt;ptr&gt; (see 34.4.3, "Pointers and Alignment,") tag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means of aligning the start and end of timed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quired where the temporal alignment is with points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entity corresponding with this class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4.3.2:  Attributes for timed elements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time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                CDATA               #IMPLIED       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.3   Utt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istinct utterance in a spoken text is represented by a &lt;u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u&gt; :  a stretch of speech usually preceded and followed by sil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change of speaker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who :  supplies an identifier for the speaker or group of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value is the identifier of a &lt;participant&gt; or &lt;participant.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rans :  indicates the nature of the transition between this u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e and the previous one.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mooth :  no noticeable pause or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atching :  overlapping or latching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ause :  noticeable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who attribute to associate the utterance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is recommended, but not required.  Its use implies a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all speakers be identified by  a &lt;participant&gt; or &lt;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ipant.grp&gt; element in the TEI header, (see section 22.8, "[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]," [in separate fascicle]).  The trans attribute is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characterizing the transition from one utterance to the n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r level of detail than that provided by the gene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iscussed in section 34.4.3, "Pointers and Alignment,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 who=A&gt;Have you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 who=B trans=latching&gt;the election results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 who=A trans=pause&gt;it's a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tterance may contain only running text, or text within which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basic structural elements are nested.  Where such nesting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ttribute is considered to be inherited for the elements &lt;paus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ocal&gt;, &lt;shift&gt; and &lt;kinesic&gt;; that is, a pause (etc.) within an u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 is regarded as being a pause by that speaker only, while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tterances applies to all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, an utterance may contain other utteran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a change in the script associated with it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hen a speaker changes script in mid-utteran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breakfast table conversation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 who=A&gt;Lis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 who=A decls=S1&gt;The government is confiden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id, that the current economic probl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overcome by June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nonsense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peaker A interrupts his own utterance with another neste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ad from a newspaper.  The decls attribute on th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ance is used to indicate that its script is S1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Alternatively, the embedded utterance might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non-nested) one, or represented as an event without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mate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 who=A&gt;Listen to this &lt;event desc='read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nonsense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finition of these elemen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4.3.3:  Components of spoken texts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u             - -  (#PCDATA | u | anchor | ptr | 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use | vocal | shift | kines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ent)+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u 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i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              (smooth | latching |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.4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pause&gt; empty element tag is used to indicate a silent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tween or within utterances.  A pause contained by an utt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utterer of that utterance.  A pause between utt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utterers.  The type attribute may be used to categ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, for example as short, medium or long; alternativ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dur may be used to indicate its length more exac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ynchronization of pausing with other vocal phenome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lignment mechanism discussed at section 34.4.3, "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gnment," should be used.  Note that the trans attribut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may also be used to characterize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between utt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finition of this el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4.3.4:  Components of spoken texts (cont'd)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ation of sec. 34.3.3)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use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use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i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.5   Vocal, Kinesic,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hree empty elements are used to indicate the presenc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semi-lexical or non-lexical phenomena either betw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utterances.  &lt;vocal&gt; is used for vocalizations such a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, &lt;kinesic&gt; for gestures, and &lt;event&gt; for other types of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 attribute should be used to specify the person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 vocal, kinesic or event which is contain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ance, if this differs from that of the enclosing utter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must be supplied for a vocal, kinesic or event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an utt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rated attribute may be used to indicate that the vocal, kin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or event is repeated, for example "laughter" as opposed to "laug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tailed synchronization of these phenomena is required, the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mechanism discussed at section 34.4.3, "Pointers and Alignmen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 attribute may be used to supply a conventional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the phenomen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exical:  burp, click, cough, exhale, giggle, gulp, inhale, la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eze, sniff, snort, sob, swallow, throat, y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lexical:  ah, aha, aw, eh, ehm, er, erm, hmm, huh, mm, mmhm,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h, oops, phew, tsk, uh, uh-huh, uh-uh, um, urgh,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may prefer to regard some semi-lexical phenomena as "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ounds of the &lt;u&gt; element.  See further the discus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4.5.2, "Word Form," below.  As for all basic catego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hould be made clear in the &lt;encoding.decl&gt;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envisaged that events or kinesics should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except where their presence is felt to be of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for the interpretation of the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finition of these elemen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4.3.5:  Components of spoken texts (cont'd)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ation of sec. 34.3.3)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ocal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ocal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i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rated           (y | n | u)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kinesic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kinesic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i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rated           (y | n | u)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vent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vent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i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rated           (y | n | u)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.6 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ext may also be encountered when speech is transcrib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a television broadcast or cinema performance, or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shows written text to another.  The &lt;writing&gt; el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tinguish such written elements from the spoken tex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writing&gt; :  a passage of written text revealed to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a spoken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who :  supplies an identifier for the participant who reveals or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s the writing, if any. Its value is the identifier of a &lt;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&gt; or &lt;participant.grp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gradual :  indicates whether the writing is revealed all at o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ually.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y :  the writing is revealed gra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 :  the writing is revealed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 :  unknown or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ype :  categorizes the kind of writing in some way, for examp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itle, noticeboar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finition of these elemen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4.3.6:  Components of spoken texts (cont'd)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ation of sec. 34.3.3)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riting       - -  ((p, %p.seq;) | (%soup;))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riting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ual            (y | n | u)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4   Segmentation an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an utterance may contain simply prose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the other elements already discussed above. 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ubdivided into segments of various kinds,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indicating points of synchronization within it, or shif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locations at which changes are noted in variou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 phenomena.  These are discuss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4.1 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analytic purposes it may be desirable to subdivide the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of a spoken text into units smaller than the individual utt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n.  Segmentation may be performed for a number of different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 and in terms of a variety of speech phenomena.  Comm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units defined both prosodically (by intonation, pausing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ntactically (clauses, phrases etc.)  The term macrosyntag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to define units peculiar to speech transcripts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.(4)  These Guidelines propose that such analyses b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erms of neutrally-named segments, represented by an &lt;s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This element may take a type attribute to specify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applicable to a particular segment, if more tha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a text.  A full definition of the segmentation sche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used should be provided in the &lt;segmentation&gt;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ditorial.decl&gt; element in the TEI header (see 22.5.3, "[The TEI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]," [in separate fascic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&gt; element has the following forma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4.4.1:  Tags for alignment and segmentation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             - O  (#PCDATA | %empty)*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 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ften the case that the desired segmentation does not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ance boundaries; for example, syntactic units may cross utt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is may be handled in a number of different way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scussed in more general terms elsewhere in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concurrent DTD may be defined (see 13, "Structure of the TEI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Type Declarations," [in separate fascic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"milestone" tags may be used (see 23.2, "Reference System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fascicle]); the special-purpose &lt;shift&gt; tag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4.4.2, "Shifts," below is an extension of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re the conflict is between utterance and segment boundari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regarded as an instance of overlap (see section 34.4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inters and Alignment," and 34.5.1, "Speaker Overlap,"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re several discontinuous segments are to be group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a syntactic unit (e.g. a phrasal verb with interposed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), the general purpose alignment mechanism should be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34.4.3, "Pointers and Alignment," and 44, "Analytic Tool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 separate fascic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4.2 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inguistic features which characterize stretches of speec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tensive with utterances or any of the other units discuss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coded to a limited extent by marking simply their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hift&gt; empty element is provided for this purpose.  I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utterance or a segment to mark a significant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eature defined by its attributes, which is then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o all subsequent utterances for the same speaker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a new shift for the same feature in the same speaker.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ng utterances by other speakers do not normally carry the sam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ature attribute is used to identify the particula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ticeably changes at this point.  Its value is tak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list of paralinguistic features, based on those used by th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y of English Usage.(5)  This list may be revised or suppl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outlined in section 62, "Modifying TEI DTD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attribute specifies the new state of the featur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.  If no value is specified, it is implied that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ceases to be remarkable at this point: the special value "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" may be specified to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lt;shift&gt; itself can be aligned with other elements only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at from an alignment.  If therefore alignment is ex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from the text, rather than into it, a &lt;ptr&gt; elemen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hift&gt; should be used.  See further 34.4.3, "Pointers and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". 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hift&gt; :  marks the point at which some paralinguistic fe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utterances by any one speaker change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eature :  a paralinguistic feature.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empo :  speed of utt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oud :  lou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itch :  pit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ension :  tension or stres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hythm :  rhythmic 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voice :  voic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ew :  specifies the new state of the paralinguistic featur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suggested values for each of the features propose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allegro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: 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:  accelerando (getting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 lento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: 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l:  rallentando (getting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oud (for loudn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 forte (lo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:  very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sc:  crescendo (getting lou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piano (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:  ver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in:  diminuendo (getting so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itch (for pitch ran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:  high pitch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:  low pitch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:  wide pitch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:  narrow pitch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: 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: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t:  monot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d:  scandent, each succeeding syllable higher than the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ending in a falling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:  sl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x:  lax, a little sl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:  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:  ver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:  staccato, every stressed syllable being doubly st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:  legato, every syllable receiving more or less equal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hy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:  beatable 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h:  arrhythmic, particularly ha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:  spiky rising, with markedly higher unstressed syl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f:  spiky falling, with markedly lower unstressed syl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:  glissando rising, like spiky rising but the unstressed sy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s, usually several, also rise in pitch relative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:  glissando falling, like spiky falling but with the unst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ables also falling in pitch relative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voice (for voice qual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sp:  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th:  bre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sk:  hu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k:  cr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:  fals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n:  re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ggle:  giggle or unvoiced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gh:  voiced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:  trem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b:  s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wn:  y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h:   si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definition of the sense of the values provided for each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should be provided in the encoding description section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see section 22.5, "[The TEI Header]," [in separate fascic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finition of these elemen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4.4.2:  Shift element for paralinguistic features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hift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hift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           (tempo | loud | pitch | tension | rhyth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              CDATA               normal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4.3   Pointers an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difference between spoken and written texts is th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mporal dimension to the former.  As a very simple examp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 the following, first as it might be represented in a play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e: Have you read Vanity Fa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g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u: (nods vigor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Stig and Lou respond to Jane's question befor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asking it -- a fairly normal situation in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  Three things are therefore synchronous: the end of Ja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ance, Stig's whole utterance and Lou's kinesic.  To repres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these Guidelines recommend the use of a mechanism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gnment map, which is linked with other parts of the tex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SGML id/idref pointer mechanism.  One way to represent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ign&gt;&lt;loc id=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Jane&gt;have you read Vanity &lt;ptr target=p1&gt; Fair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Stig start=P1&gt;yes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inesic who=Lou start=P1 iterated=Y desc=n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is section, which should be rea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discussion of alignment at section 44, "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" [in separate fascicle] explains how this mechanism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ized form of alignment map or timeline is used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phenomena, whether they are utterances by different sp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, utterances and gestures, or gestures and events of other k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represents a series of points in time, which are then lin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other elements in the text in one of thre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y pointing from the text to the alignm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y pointing from the alignment map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y linking in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each method are given below and in section 34.5.1, "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ignment map is represented by an &lt;align&gt; element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ries of &lt;loc&gt; elements.  Each &lt;loc&gt; represents a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and may bear attributes indicating its exact tempor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other points in the alignment in addition to the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its position within the align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following alignm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ign type=time units=ds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oc id=P1 absolute="12:20:01:01 BS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oc id=P2 distance=45 since=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oc id=P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oc id=P3 distance=15 since=P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four points in time, named P1, P2, P6 and P3 (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named id in the TEI scheme, the names must be uniq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but have no other significance).  P1 is located absolu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:20:01:01 BST.  P2 is 4.5 seconds later than P2 (i.e. at 12:20: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6 is at some unspecified time later than P2 and previous to P3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its position within the timeline, as no attribute val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ecified for it).  The fourth point, P3, is 1.5 seconds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alignment maps may be specified within a spoken tex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 encoder's convenience.  If more than one is supplied, the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 attribute may be used on each to specify which other &lt;align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.  The units attribute indicates the units used for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&lt;loc&gt; elements contained by the alignment map, exce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pecified.  To avoid the need to specify times explici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attribute may be used to indicate that any contained &lt;loc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re a fixed distance apart from each other, or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ir sequenc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within a spoken text may be aligned with the tim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&lt;loc&gt; element in three ways, as stated above.  To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o the alignment, the identifier of the required alignm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pplied as the value of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tart attribute of a tim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end attribute of a tim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arget attribute of a &lt;ptr&gt; element with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 id=U1 start=P2 end=P3&gt; This is my &lt;ptr target=P6&gt;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is utterance is aligned with P2 and its end with P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between the words "my" and "turn" occurs at point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int from the alignment into the text, &lt;ptr&gt; eleme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&lt;loc&gt; elements of the alignment.  The alignm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ceding examples could equally well be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ign type=time units=s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oc id=P1 absolute="12:20:01:01 BS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oc id=P2 distance=45 since=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tr target=U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oc id=P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tr target=X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oc id=P3 distance=15 since=P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tr target=U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 id=U1&gt;This is my &lt;anchor id=X1&gt;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whole of the object with identifier U1 (the utterance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igned with two different points, P2 and P3.  Thi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n that the utterance spans at least those two point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now pointing from the alignment map into the tex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, the &lt;ptr&gt; element within the utterance has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anchor&gt; element, the function of which is to provide a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text so we can point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methods can of course be combined, which eliminate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chors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ign type=time units=s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oc id=P1 absolute="12:20:01:01 BS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oc id=P2 distance=45 since=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tr target=U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oc id=P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tr target=X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oc id=P3 distance=15 since=P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tr target=U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 id=U1 start=P1 end=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y &lt;ptr id=X1 target=P6&gt;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 alignment at this level of precision is generally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for handling the common case of speaker overlap, and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f its application for that purpose below.  The mechanism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ay however be used for a variety of other purposes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gnment of discontinuous segments in syntactic analysi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 of which see section 45, "Applications of Analytic Tools," [in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 fascicle].  Because any element in the TEI scheme may bear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and because the &lt;ptr&gt; and &lt;anchor&gt; elements may appear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ithin a TEI-conformant text, it is possible to align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spoken text using the same basic mechanism outl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finition of these elemen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4.4.3:  Tags for alignment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lign         - -  (loc+)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lign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time | space)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              NMTOKEN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val           NUTOKEN             0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oc           - O  (ptr*)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oc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lute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ance 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tr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tr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nchor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nchor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5   Recommended Transcriptio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5.1   Speaker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overlap should be handled using the alignment mechanism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in the previous section (34.4.3, "Pointers and Alignment,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any element in the transcription to be align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either singly (from the alignment map to the element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) or doubly (in both directions).  Alignment from the &lt;align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nto the text is appropriate where the text is already ful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it is not to be altered; alignment from the text to the &lt;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appropriate where the minimum of additional ta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Double alignment considerably simplifies the task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handle the alignment, at the expense of considera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 of the three possibilities, consider the following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, represented first as it might appear in a conventional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: I used to smok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b: (interrupting) You used to smo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: (at the same time) a lot more than this.  But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aled the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ly used convention might be to transcribe such a passage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I used to smoke [ a lot more than thi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                [ you used to smok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but I never inhaled the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ventions have the drawback that they are hard to general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beyond the very simple case presented here.  Their reli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identals of physical layout also make them difficult to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difficult to process.  These Guidelines recomme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ur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linkage, text to 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ign&gt;&lt;loc ID=P1&gt;&lt;loc ID=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 who=TOM&gt;I used to smoke &lt;ptr target=P1&gt; a lot mor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tr target=P2&gt;but I never inhaled the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 who=BOB start=P1 end=P2&gt;You used to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utterance above could equally well b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with exactly the same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 who=BOB&gt;&lt;ptr target=P1&gt;You used to smoke&lt;ptr target=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linkage, alignment to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ign&gt;&lt;loc&gt;&lt;ptr target=N1&gt;&lt;ptr target=U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oc&gt;&lt;ptr target=N2&gt;&lt;ptr target=U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 who=TOM&gt;I used to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nchor ID=N1&gt; a lot mor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nchor ID=N2&gt;but I never inhaled the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 id=U2 who=BOB&gt;You used to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lin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ign&gt;&lt;loc id=P1&gt;&lt;ptr target=N1&gt;&lt;ptr target=U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oc id=P2&gt;&lt;ptr target=N2&gt;&lt;ptr target=N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 who=TOM&gt;I used to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tr ID=N1 target=P1&gt; a lot mor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tr ID=N2 target=P2&gt; but I never inhaled the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 id=U2 who=BOB start=P1 end=P2&gt; You used to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each case, although Bob's utterance follows T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in the text, it is aligned temporally with its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need to disrupt the normal syntax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further example, consider the following exchange, fir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presented using a musical score like nota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synchronization are represented by vertical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: This is |my  |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:         |Balder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:         |No, |it's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peakers are simultaneous at the words "my", "Balderdas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; speakers A and C are simultaneous at the words "turn" and "it'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encoded as follows, using pointers from the alignm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oc id=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tr target=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tr target=B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tr target=C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oc id=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tr target=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tr target=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A&gt;this is &lt;anchor id=A1&gt; my &lt;anchor id=A2&gt;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B id=B1&gt;balder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 who=C id=C1&gt; no &lt;anchor id=C2&gt; it's mine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5.2   Wor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ech is transcribed into writing, it is customary to use 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orthographic notation.  This necessarily implies some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nds produced and conventional orthography.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informal, dialectal or other varieties of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riber will frequently have to decide whethe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to be treated as a distinct vocabulary item or not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while "kinda" is probably not worth distinguishing as a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rom "kind of", "isn't" is clearly worth distinguishing from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"; for some purposes, the regional variant "isnae"might also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in the same way.  One rule of thumb might b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tion only where a generally accepted orthographic form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published dictionaries of the language regis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; this has the disadvantage that such dictionaries may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o maintain a controlled (but extensible) set of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r all such words; this has the advantage of enfor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istency amongst different transcribers.  Occasional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hen transcribing abbreviations or acronyms, it may b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epart from conventional spelling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abbreviation is spelled out letter by letter (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"B B C"or "V A T") and where it is pronounced as a single wor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"VAT" or "RADA").  Similar considerations might apply to pron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ion of foreign words (for example "Monsewer" vs "Monsieu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use of punctuation, capitalization etc in spok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should be carefully controlled.  It is important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riber's intuition as to what the  punctuation should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ing of prosodic features such as pausing, inton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practice is adopted, it is essential that it be clea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ocumented in the editorial declarations section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found helpful to include normalized forms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spellings within the text, using the regularizatio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ection 47, "Text Criticism and Apparatu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5.3   Pros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conventional punctuation, the marking of pros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becomes of paramount importance, since thes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the spoken message.  Pauses have already been dealt wi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4.3.4, "Pause,"; while tone units (or intonational phras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cated by the segmentation tag discussed in section 34.4.1, "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".  The shift tag discussed in section 34.4.2, "Shifts,"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ncode some prosodic features, for example where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the ability to record shifts in voic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ed work, involving a detailed phonological tran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ncluding representation of stress and pitch patterns, it 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y best to maintain the prosodic description in parallel with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onal written transcription, rather than attempt to embe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odic information within the written transcription.  The tw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ay be aligned with each other and with other stream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an acoustic encoding, using the general alignment mechanism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in section 34.4.2, "Shifts,".  For representation of phon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e recommend the use of the International Phonetic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, as further discussed in section 21, "Character Re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5.4   Speech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peech management we mean disfluencies such as filled and un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, interrupted or repeated words, corrections and reformu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teractional devices asking for or providing feedback. 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n the importance attached to such features, transcribers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conventionalized representations for them (as discuss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34.5.2, "Word Form," above), or transcribe them using IPA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honemic transcription system.  To simplify analysis of the l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features of a speech transcript, it may be felt useful to "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" in some sense many of these disfluencies.  Where this polic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opted, these Guidelines recommend the use of the tags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intervention discussed in section 47, "Text Critic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," [in separate fascicle] to make explicit the extent of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zation or normalization performed by the tran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false starts, repetition and truncated words migh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within a transcription, but marked as editorially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 ed=NN cause=trunc.word&gt;s&lt;/del&gt;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 ed=NN cause=repetition&gt;you you&lt;/del&gt;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 ed=NN cause=false.start&gt;it's&lt;/del&gt;he's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where a transcriber is believed to have incorrectly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d a word, the regularization/non-regularization tags &lt;sic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g&gt; may be used to indicate both the original and a regula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ic reg="SCSI" ed=NN cause='transcriber error'&gt;skuzzy&lt;/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g sic="skuzzy" ed=NN cause='transcriber error'&gt;SCSI&lt;/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section 47, "Text Criticism and Apparatu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, the first of these would be appropriate where faithful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ribers' intuition is paramount, and the second where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al interpretation is felt more significant.  In eithe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text can perceive the basis of the choice being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5.5   Analytic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mmendations made here only concern the establish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ext.  Where a more sophisticated analysis is needed, more sop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ted methods of markup will also be necessary, requir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streams for multiple segmentation of the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se, or complex alignment of several segments within it. 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purpose analytic tools discussed in section 44, "Analytic Tool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separate fascicle] should be used for such purposes, as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resentation of structures larger than the individual utt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, however, we have been unable to find any consensus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at kinds of units should be identified at this level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ake more specific recommendations.  It is hoped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s offered here will be service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such a consensus when it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For a discussion of several of these see J. A.  Edwards and M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pert, eds., Talking Language:  Transcription and Coding of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rse (Hillsdale, N.J.:  Lawrence Erlbaum Associates, forth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); Stig Johansson, "Encoding a Corpus in Machine-Readable Form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putational Approaches to the Lexicon:  An Overview, ed. B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Atkins et al.  (Oxford:  Oxford University Press, forthcom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ig Johansson et al. "Working Paper on Spoken Texts",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AI2 W1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is name has been chosen to match that used in other TEI tag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both spoken and written texts are to be treated a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same SGML document, the mechanisms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, "Base Tag Set for Language Corpora and Collections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fascicle] for combining different base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Where they are not, the mechanisms discussed in section 34.4, "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ation and Alignment,"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term was apparently first proposed by  Bengt Loman and Nils J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ensen , in Manual for analys och beskrivning av makrosyntag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und:  Studentlitteratur, 1971) where it is defined as follows: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an be analysed as a sequence of segments which ar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by a network of syntactic relations and externally d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d by the absence of such relations with respect to neighb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.  Such a segment is a syntactic unit called a macrosyntag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ns. S. Johans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For details see S. Boase, London-Lund Corpus:  Exampl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ption Guide (London:  Survey of English Usage,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ge London, 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 April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34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BETIC REFERENCE LIST OF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 April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34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ame:  &lt;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n alignment map used to synchronize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r space with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whether the items pointed to from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ed in this alignment are to be aligned in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time |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 #:  the alignment refers to time, i.e.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nchronous and locations follow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#:  the alignment refers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:  specifies the starting point in time or spa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point to another ALIGN element logicall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:  specifies the default units in which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locations are to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mi-closed list of recognized abbrevi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, min, c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:  a non-zero value indicates that all loca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lignment are to be regarded as following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vals of the length specified; a zero valu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ocations are cons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zero or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relative timings are supplied on a loc which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 that has a nonzero interval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ieved?  or is it an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ign type=time interval=10 units=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oc id=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oc id=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oc id=P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defines three points in time, named P1, P2 and P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ten minutes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analysi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p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a series of &lt;loc&gt; ele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lign         - -  (loc+)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lign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time | space)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              NMTOKEN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val           NUTOKEN             0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4.4.3, "Pointers and Alignmen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 April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34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ame:  &lt;anchor&gt; (i.e. anchor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n artifice used to enable an identifier to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oint within a text, whether or not it corresponds with a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(i.e. identifier):  supplies an arbitrary name, uniq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ument, used to identify the point at which this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Ds may be chosen freely; note in particular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include numeric values there is no requiremen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nchor id=A2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ros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p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 tex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ELEMENT anchor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ATTLIST anchor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                 ID   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4.4.3, "Pointers and Alignmen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 April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34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ame:  &lt;div&gt; (i.e. division):  any arbitrary subdivision of a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comprising one or more utterances etc. which are to be t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as a unit for analy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division in some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 op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 (i.e. duration):  specifies the total duration o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umber plus an indication of the units use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 (i.e. organization):  specifies how the content of the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 is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compos | s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 #:  composite content:  i.e. no claim is ma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quence in which elements below this on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ed, or their inter-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    #:  sequential content:  i.e. elements below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arded as forming a logical unit, to be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quenc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s (i.e. declarations):  specifies one or more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&lt;TEI.header&gt; element associated with this tex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tood to apply to this element occur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tring of one or more 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iv id=d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="conversation between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xamination on 23 Apr 6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="discourse" dur=203mins decls="PX1 ED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u who=A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u who=B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spok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lign u pause vocal kinesic event writing anchor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           - O  (align | u | pause | voc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nesic | event | writing |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v)+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                (compos | seq)     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s 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4.2.3, "Divisions and Their Componen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 April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34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ame:  &lt;event&gt; (i.e.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ny non-vocalized non-communicative phenomenon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 incidental noises or other events affecting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:  supplies an identifier for the agent of the event de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y.  Its value is the identifier of a &lt;participan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rticipant.grp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participant or participant gro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ed (i.e. iterated):  indicates whether or not the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#:  the phenomenon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#:  the phenomenon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#:  unknown or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(i.e. description):  supplies a convention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description or representation of the phenomeno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semi-clo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vent desc="ceiling collaps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spok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 tex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vent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vent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i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rated           (y | n | u)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4.3.5, "Vocal, Kinesic, Even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 April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34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ame:  &lt;kinesic&gt; (i.e. Non-vocalized quasi-lex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ny non-vocalized but communicative phenomenon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 a gesture, frow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:  supplies an identifier for the participant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ture.  Its value is the identifier of a &lt;participan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rticipant.grp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participant or participant gro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ed (i.e. iterated):  indicates whether or not the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#:  the phenomenon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#:  the phenomenon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#:  unknown or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(i.e. description):  supplies a convention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description or representation of the phenomeno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semi-clo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kinesic iterated=Y desc="shaking head vigorous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="1.5sec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spok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 tex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kinesic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kinesic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i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rated           (y | n | u)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4.3.5, "Vocal, Kinesic, Even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 April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34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ame:  &lt;loc&gt; (i.e. l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one location within an alignment map either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ve to other locations on the same alignment, or absolu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:  supplies an absolute value for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imes may be given in standard form,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ing Declarations section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oc id=P1 absolute='12:20:02:02 C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:  specifies the identifier of another loca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, relative to which the posi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is to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nother location within the current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supplied for this attribu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val attribute on the alignment map is zer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relative to which the position of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be calculated is the immediately preced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(i.e. identifier):  supplies an arbitrary name, uniq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ument, used to identify the &lt;lo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Ds may be chosen freely; note in particular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include numeric values there is no requiremen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:  specifies the position of a location within an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 relative to that indicated by its since attrib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of the units specified by the units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losing alignm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oc id=X1 since=X2 elapsed=3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oc id=p43 elapsed=13 since=p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analysi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p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either nothing at all (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ts of a text must be aligned by pointing into the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map), or a series of pointer (&lt;ptr&gt;) elements (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may be performed either by pointing into the tex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lin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oc           - O  (ptr*)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oc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lute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ance 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4.4.3, "Pointers and Alignmen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 April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34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ame:  &lt;p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pause either between or within utt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pause in some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 op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:  supplies an identifier for the person or group pausing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is the identifier of a &lt;participant&gt; or &lt;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t.grp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participant or participant gro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use type=pregnant dur=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spok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 tex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use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use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i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4.3.4, "Pause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 April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34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ame:  &lt;ptr&gt; (i.e.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oints from one position within a text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element or stretc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(i.e. target):  supplies the identifier of the targe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tim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specified as the value of an ID attribute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element in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tr target=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ros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p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oc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tr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tr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4.4.3, "Pointers and Alignmen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 April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34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ame:  &lt;s&gt; (i.e.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ny arbitrary segmentation of a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(i.e. Type):  indicates what type of segmen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emi-clo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should be defined in the &lt;segmentation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 of the &lt;editorial.decl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p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 mixture of text and empt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%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             - O  (#PCDATA | %empty)*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 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4.4.1, "Segmen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 April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34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ame:  &lt;shift&gt; (i.e.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point at which some paralinguistic fe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utterances by any one speak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:  supplies an identifier for the speaker or group of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se shift in some feature is being noted.  Its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er of a &lt;participant&gt; or &lt;participant.grp&gt;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participant or participant gro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(i.e. feature):  a paralinguistic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tempo | loud | pitch | tension | rhythm |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   #:  speed of utt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ud    #:  lou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ch   #:  pit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sion #:  tension or stres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ythm  #:  rhythmic 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  #:  voic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(i.e. new state):  specifies the new state of the paralingu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 featu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 open list (for an example of possible valu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in 34.4.3, "Pointers and Alignment," on page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specified, it is assumed that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rned ceases to be remarkable. The value "normal"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u who=LB&gt;&lt;shift feature=loud new=f&gt;Eliza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u who=EB&gt;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u who=LB&gt;&lt;shift&gt;Come and try this &lt;p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hift feature=loud new=ff&gt;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"Elizabeth" is spoken loudly, the words "Yes" and "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 this" with normal volume, and the words "come on"very lo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spok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hift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hift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           (tempo | loud | pitch | tension | rhyth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              CDATA               normal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4.4.2, "Shif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 April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34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ame:  &lt;text&gt; (i.e. spoke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n individual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:  specifies how the content of the text is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compos | s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 #:  composite content: i.e. no claim is ma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quence in which elements below this on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ed, or their inter-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    #:  sequential content: i.e. elements below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arded as forming a logical unit, to be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quenc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:  specifies whether or not this text is complet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#:  the full text of the original has been tran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#:  a sample of the original text has bee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ext id=X123 n='Interviews second wave group 1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g=compo  complete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spok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alignment map (optional), follow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ries of &lt;div&gt;s or a series of utterances and oth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lign div u pause vocal kinesic event writing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xt          - -  (align*, (div+ | (u | pau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cal | kinesic | event | wri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chor)*)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xt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                (compos | seq)     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          (y | n)             y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4.2.2, "The Tex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 April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34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have a duration in time expres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or by reference to an alignmen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:  indicates the location within a temporal align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this elemen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contains the identifier of a previously defined &lt;loc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supplied, the element is assumed to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 the immediately preceding element at the same hierar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:  indicates the location within a temporal alignme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lemen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contains the identifier of a previously defined &lt;loc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supplied, the element is assumed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de the immediately following element at the same hierar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 (i.e. duration):  indicates the length of this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using either specific units or the unit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ociated temporal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contains a number optionally followed by a standar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units are not defaulted, they should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standard abbreviations (s for second, m for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type=base name=spoke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4.3.2, "Temporal Informa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 April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34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ame:  &lt;u&gt; (i.e. utte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stretch of speech usually prec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e or by a change of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 (i.e. transition):  indicates the nature of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this utterance and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smooth | latching |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ooth   #:  no noticeable pause or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ching #:  overlapping or latching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   #:  noticeable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:  supplies an identifier for the speaker or group of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value is the identifier of a &lt;participant&gt; or &lt;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t.grp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participant or participant gro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u who=A&gt;if did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u who=B trans=latching&gt;well Joe and I set it betwee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lthough individual transcriptions may consistently use &lt;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for turns or other units, and although in most cases a &lt;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limited by pause or change of speaker, &lt;u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present a turn or any communicative event, n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ed by pauses or change of speaker.  At a minimum, a &lt;u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honetic production by a given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spok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prose and a mixture of speec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 tex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u anchor ptr s pause vocal shift kinesic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u             - -  (#PCDATA | u | anchor | ptr | 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use | vocal | shift | kines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ent)+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u 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i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              (smooth | latching |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4.3.3, "Uttera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 April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34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ame:  &lt;vocal&gt; (i.e. Vocalized semi-lex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ny vocalized but non-lexical phenomen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d pauses, non-lexical backchanne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:  supplies an identifier for the vocalist(s). 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dentifier of a &lt;participant&gt; or &lt;participant.grp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participant or participant gro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ed (i.e. iterated):  indicates whether or not the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#:  the phenomenon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#:  the phenomenon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#:  unknown or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(i.e. description):  supplies a convention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description or representation of the phenomeno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semi-clo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vocal dur=12 desc=whist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spok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 tex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ocal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ocal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i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rated           (y | n | u)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4.3.5, "Vocal, Kinesic, Event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 April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34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ame:  &lt;writing&gt; (i.e.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passage of written text revealed to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of a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(i.e. who):  supplies an identifier for the participa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als or creates the writing, if any.  Its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er of a &lt;participant&gt; or &lt;participant.grp&gt;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participant or participant gro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(i.e. Type):  categorizes the kind of writing in so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as a subtitle, noticeboar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p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(i.e. Script pointer):  points to a bibliographic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header giving a full description of th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of th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a valid identifier for a &lt;script.decl&gt;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ual (i.e. gradual):  indicates whether the writing i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t once or gra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#:  the writing is revealed gra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#:  the writing is revealed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#:  unknown or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writing&gt; element will usually be short and mo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bed as a character string; the content model also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paragraphs and paragraph-level elements,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has enough internal structure to warrant such marku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case the usual phrase-level tags for written text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spok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 %p.seq; %s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riting       - -  ((p, %p.seq;) | (%soup;))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riting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ual            (y | n | u)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4.3.6, "Writing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 April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34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ibliography lists the works cited in the text of th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s well as including some useful publications relating to SG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s, J. A., and M. D. Lampert, eds.  Talking Language:  Tran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and Coding of Spoken Discourse. Hillsdale, N.J.:  Lawrence Erl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m Associates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sson, Stig.  "Encoding a Corpus in Machine-Readable Form." 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onal Approaches to the Lexicon:  An Overview, ed. B. T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kins et al.  Oxford:  Oxford University Press,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an, Bengt, and Nils Jo/rgensen.  Manual for analys och beskrivning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yntagmer.  Lundastudier i nordisk spr&amp;aring.kvetenskap, seri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. 1.  Lund:  Studentlitteratur,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BILITY REPORT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 of any kind on the current draft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please complete this form and return it to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Sperberg-McQueen, Computer Center (M/C 135)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t Chicago, P.O. Box 6998, Chicago IL 60680, USA.  Bit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35395@UICVM, Internet:  U35395 @ uicvm.cc.ui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 Burnard, Oxford University Computing Service, 13 Ban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OX2 6NN, UK.  Fax:  +44 (865) 273275, J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@UK.AC.OXFORD.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rther copies of this form may be downloaded from LISTSERV @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ICVM.  Send a mail message containing the line 'GET TEIURC MEM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I-L'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ccup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ademic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mmediate reactions to the Guidelines (please tick or cro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ce to your present concerns or interest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 to your future research plan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bility/usability of current draft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technical comment:  [Please feel free to commen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Guidelines or in general.  Comments relat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text are most helpful if they include a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 April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