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ion for Computers and the Humanities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for Computational Linguistics (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for Literary and Linguistic Computing (AL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line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Encoding a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M. Sperberg-McQueen and Lou Bu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I P2, Chapter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 1992 ACH, ACL, A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ft Version 2, December 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draft (as of December 4, 1992) of on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for Electronic Text Encoding and Interchange,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EI P2), produced by the Text Encoding Initia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table of contents for TEI P2, indicating the status of each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s of the release date of this fas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raft for one section of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ries derived from this section for the reference list of 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P2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User Response and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end us your comments on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nd their applicability to your needs.  Comment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-L list server for general discussion, or directly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editors (adresses on the User Response and Comment form). 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n reading, however, that TEI P2 is a reference manua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n the use of electronic text, and unavoidably assume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prior knowledge or patience with unfamilia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Note also that some matters which may appear obsc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well be treated in more detail elsewhere in the ful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P2, like P1, is a working draft.  The observant will fi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and presentational flaws in the current text: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are not properly resolved in the LaTeX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reference material are not yet complet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as many as possible of these flaws in the coming month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allow them to delay any further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.  We hope that those interested in the Guideline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 text readable and usable enough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comment.  As far as possible, all comments receiv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taken into account in the preparation of the nex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Guidelines, which is due by the end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n the status of the draft as a whole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ll subscribers of the Listserv list TEI-L.  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o TEI-L, send electronic mail to the address LISTSERV@UICV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icvm.uic.edu)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ei-l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ing your name for "J. Smith").  TEI-L is als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ose questions or offer public comments on the TEI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levant issues.  The TEI-L file server contains all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EI P2 thus far released, as well as other TEI material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shadowed at various other sites around the world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sult one of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8, "Obtaining the Second Version of the TEI Guidelines (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)" (describes how to retrieve electronic copies of TEI P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ormats they are availabl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9, "Obtaining Paper Copies of the Second Vers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(TEI P2)" (describes how to request paper copies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, for those without electronic mai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 are available from the TEI-L file server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t the addresses given on the User Response and Com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made possible in part by financial sup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National Endowment for the Humanities, an independent federal 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; Directorate General XIII of the Commission of the European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; the Andrew W. Mellon Foundation; and the Social Science and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Research Council of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ALL TABLE OF CONTENTS FOR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shows the expected contents of TEI P2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the current status of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bout These Guidelin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ncise Summary of SGML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ructure of the TEI Document Type Declaration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 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racter Representation and Character Sets (released 17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TEI Header (released 19 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ags Available in All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 Paragraph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 Ambiguous Punctu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 Highlighting and Quotation Mark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 Names, Numbers, Dates, and Abbrevi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  Simple Editorial Chang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.  Simple Cross Referenc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7.  List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8.  Not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9.  Reference System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0.  Bibliographic Cit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1.  Segment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Base Tag Set for Prose (released 24 Oc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Base Tag Set for Vers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Base Tag Set for Dram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ase Tag Set for Transcriptions of Spoken Texts (release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se Tag Set for Letters and Memorand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se Tag Set for Printed Dictionari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Base Tag Set for Terminological Dat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Base Tag Set for Language Corpora and Collection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User-Defined Base Tag Set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Segmentation and Alignment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Simple Analytic Mechanism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Feature Structure Analysi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Certainty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Manuscripts, Analytic Bibliography, and Phys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urce Text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Text Criticism and Apparatu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Additional Tags for Names and Dat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Graphs, Digraphs, and Tre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Graphics, Figures, and Illust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Formulae and Tabl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Additional Tags for the TEI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:  Auxiliary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Structured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Writing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Feature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Tag Set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:  Techn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TEI Conformanc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Modifying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Local Installation and Support of TEI Markup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 Use of TEI Encoding Scheme in Interchang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Relationship of TEI to Other Standar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Markup for Non-Hierarchical Phenomen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 Algorithm for Recognizing Canonical Reference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:  Alphabetical Reference List of Tag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 Alphabetical Reference List of Tag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: 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 Full TEI Document Type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Standard Writing System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.  Feature System Declaration for Basic Grammatical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.  Sample Tag Set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.  Formal Grammar for the TEI-Interchange-Format Subset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aft Version 2, December 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42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 GRAMMAR FOR THE TEI-INTERCHANGE-FORMAT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ammar is intended to help make SGML more comprehe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manipulation.  For this reason, a number of simplific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dertaken, which are described below in section 42.8, "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O 8879,".  These simplifications may cause this gramma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not accepted by the official grammar.  As far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however, the grammar provided here will recognize any valid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TEI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se in relating this grammar to the formal gramma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8879, comments for each group here give the numbers of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in that grammar.  Where the changes to SGML syntax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GML working group in its document ISO/IEC JTC1 / SC18 / WG8 /</w:t>
      </w:r>
    </w:p>
    <w:p>
      <w:pPr>
        <w:pStyle w:val="PreformattedText"/>
        <w:bidi w:val="0"/>
        <w:spacing w:before="0" w:after="0"/>
        <w:jc w:val="left"/>
        <w:rPr/>
      </w:pPr>
      <w:r>
        <w:rPr/>
        <w:t>N1035 would affect the productions here, that fact is no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b-grammar given here has been checked for ambigu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, a public-domain workalike for yacc, and flex, a public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like for lex.  The bison and flex source files, including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modifications needed to implement the recognition-mode stack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GML declaration grammar and the DTD grammar have no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grammar has several ambiguities, which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2.5, "Grammar for Document Instance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1 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ation used here is based on notations commonly us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free grammars.  All non-terminals are written as single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:  "is defined 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:  instance of a followed by instance of b, possibly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space; white space may be required if a and b can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 b:  instance of a or instance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| b:  instance of a followed immediately by an instance of b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terven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*/:  comment; right-hand sides comprising only a commen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ttention to productions in which the left-hand sides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:  comment; runs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quoted strings are non-terminals.  All terminals ar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2   Grammar for SGML Document (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SGML document is preceded by an SGML declaration and a prolo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ing one or more document-type declarations.  It may be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cument entities, text entities, non-SGML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for simplicity these last are not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MLdoc ::= SGMLdeclaration prolog docinstance  // cf.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s for the SGML declaration, the prolog, and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re provided in the following thre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3   Grammar for SGM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ammar is substantively the same as that in ISO 8879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the restrictions placed on SGML declarations for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MLdeclaration ::= '&lt;!SGML'                // cf.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ISO 8879:198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CHARSET' charset       // cf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CAPACITY' capacity     // cf.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SCOPE' scope           // cf.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SYNTAX'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FEATURES'              // cf. 195-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MINIM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DATATAG'  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OMITTAG'  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RANK'     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SHORTTAG' 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SIMPLE'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IMPLICIT' 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EXPLICIT'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OT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CONCUR'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SUBDOC'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FORMAL' 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APPINFO' appinfo       // cf.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trictly speaking, the blank in 'ISO 8879:1986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replaced by any amount or type of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et     ::= baseset descset             // cf.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harset baseset des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et     ::= 'BASESET' pubid             // cf.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For pubid, see Common Constructs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set     ::= 'DESCSET' chardesc          // cf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descset  char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desc    ::= NUMBER NUMBER NUMBER        // cf. 176-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BER NUMB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BER NUMBER 'UN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first two numbers in chardesc identify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nd a number of characters in the described character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third number gives the starting position for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n the base set; a literal provide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character(s); 'UNUSED' marks the run a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   ::= 'PUBLIC' pubid              // cf.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GMLREF' c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list     ::= capn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aplist capn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name     ::= 'TOTALCAP' | 'ENTCAP'   | 'ENTCH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ELEMCAP'  | 'GRPCAP'   | 'EXGRP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EXNMCAP'  | 'ATTCAP'   | 'ATTCH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AVGRPCAP' | 'NOTCAP'   | 'NOTCH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IDCAP'    | 'IDREFCAP' | 'MAP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LKSETCAP' | 'LKNMCAP'      // cf. Fig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e       ::= 'DOCUMENT' | 'INSTANCE'     // cf.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   ::= 'PUBLIC' pubid              // cf. 182-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PUBLIC' pubid switc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HUNCHAR' shunchars        // cf.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set                     // cf.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FUNCTION'                  // cf.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RE' NUMBER 'RS' NUMBER 'SPACE'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NAMING'                    // cf.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LCNMSTRT'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UCNMSTRT'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LCNMCHAR'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UCNMCHAR'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NAMECASE' 'GENERAL' yesno 'ENTITY' 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DELIM'                     // cf. 19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GENERAL' 'SGMLREF' gen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SHORTREF' sr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NAMES'    'SGMLREF' nameset // cf.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QUANTITY' 'SGMLREF' quantityset // cf.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Document WG8 / N1035 suggests allowing multiple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fter each keyword in the NAMING section;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effected by adding the non-terminal literalse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list  ::= 'SWITCHES' NUMBER NUMBER    // cf.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witchlist NUM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nchars   ::= 'NONE'                      // cf.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hu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nlist    ::= 'CONTR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hunli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list     ::= NAME funclass NUMBER        // cf. 186-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unlist NAME fun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lass    ::= 'FUNCHAR' | 'MSICHAR' | 'MSOCHAR' // cf.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MSSCHAR' | 'SEP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delim    ::= /* nil */                   // cf.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gendelim delimnam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name   ::= 'AND'   | 'COM'  | 'CRO'    // cf. Fi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DSC'   | 'DSO'  | 'DTGC'   // clause 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DTGO'  | 'ERO'  | 'ETAG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GRPC'  | 'GRPO' | 'L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LITA'  | 'MDC'  | 'MD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MINUS' | 'MSC'  | '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OPT'   | 'OR'   | 'P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PIC'   | 'PIO'  | 'PL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REFC'  | 'REP'  | 'RN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EQ'   | 'SHORTR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TAGO' | 'TAGC' | 'V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delim     ::= 'SGMLREF' literalset        // cf.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NONE' liter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set  ::= /* n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literalset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et     ::= /* n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ameset sgml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WG8 / N1035 substitutes a LITERAL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receding rule; the value must be a NAME in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concrete syntax, but it need not be a legal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reference concret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mlname    ::= 'ANY'      | 'ATTLIST'  | 'C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CONREF'   | 'CURRENT'  |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DOCTYPE'  | 'ELEMENT'  | 'EMP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ENDTAG'   | 'ENTITIES' | 'ENT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FIXED'    | 'ID'       | 'ID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IDREF'    | 'IDREFS'   |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IMPLIED'  | 'INCLUDE'  | 'INIT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LINK'     | 'LINKTYPE' | '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MS'       | 'NAME'     | '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NDATA'    | 'NMTOKEN'  | 'NMTOK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NOTATION' | 'NUMBER'   | 'NU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NUTOKEN'  | 'NUTOKENS' |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PCDATA'   | 'PI'       | 'POST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PUBLIC'   | 'RCDATA'   | '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REQUIRED' | 'RESTORE'  | '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DATA'    | 'SHORTREF' | 'SI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PACE'    | 'STARTTAG' | 'SUB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YSTEM'   | 'TEMP'     | 'USE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USE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set ::= /* n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quantityset quant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::= 'ATTCNT'   | 'ATTSPLEN' | 'BSEQLEN' // 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DTAGLEN'  | 'DTEMPLEN' | 'ENTLVL'  // Fig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GRPCNT'   | 'GRPGTCNT' | 'GRPLV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LITLEN'   | 'NAMELEN'  | 'NORM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PILEN'    | 'TAGLEN'   | 'TAGLV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no       ::= 'NO' |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      ::= 'NO' | 'YES'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info     ::= 'NONE' | LITERAL            // cf.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literal string is restricted to letters,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whitespace, and 'specials':  viz.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' ( ) + , - . / :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4   Grammar for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SGML prolog is composed of one or more document type 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DTDs are present, the SGML declaration must include "CO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" in the FEATURES section.  A document type declaration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element of the document and declares (in an external file, in a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, or both) elements, attributes, notations, and entiti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nstance.  Interspersed with these declarations may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nd process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og      ::= misc dtdseq                 // cf.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For misc, see Common Constructs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dseq      ::= dtd misc                    // cf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tdseq dtd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/ cf. 110, 111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d         ::= '&lt;!DOCTYPE' NAME extid '[' dtdsubset ']'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&lt;!DOCTYPE' NAME       '[' dtdsubset ']'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&lt;!DOCTYPE' NAME extid                  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&lt;!DOCTYPE' NAME                        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dsubset   ::= /* */                       // cf. 112, 113,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tdsubset elemen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tdsubset attlist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tdsubset notation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tdsubset entity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tdsubset comm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tdsubset proc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Element Declarations */                  // cf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decl ::= '&lt;!ELEMENT' elemtype minimiz contentdecl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type    ::= NAME                        // cf. 117, 30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(' namegr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grp     ::= andnames                    // cf. 69,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eq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names    ::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eqnames ',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names     ::= NAME     '|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ornames  '|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names    ::= NAME     '&amp;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ndnames '&amp;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     ::= min min                     // cf. 122-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        ::= 'O' |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decl ::= 'CDATA'                     // cf. 125,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RC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EMP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ANY'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odel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    ::= '(' tokengrp ')'            // cf.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(' tokengrp ')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(' tokengrp ')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(' tokengrp ')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grp    ::= seqtokens                   // cf.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or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nd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tokens   ::=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eqtokens ','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okens    ::= token     '|'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ortokens  '|'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tokens   ::= token     '&amp;'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ndtokens '&amp;'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      ::= '#PCDATA'                   // cf. 128-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AME ||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 ::= /* nil */                   // cf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 ::= exclusions inclusions       // cf. 138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ons  ::= /* n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-(' namegrp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ons  ::= /* n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+(' namegr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Attribute List Decla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listdecl ::= '&lt;!ATTLIST' associated attdeflist '&gt;' // Cf.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 ::= ele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ssocnot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notatn ::= '#NOTATION' NAME            // Cf. 14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#NOTATION' '(' namegr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deflist  ::= attdef                      // Cf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ttdeflist at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def      ::= NAME valtype default        // Cf. 143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type     ::= 'CDATA'   |                 // Cf.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ENTITY'  | 'ENTIT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ID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IDREF'   | 'ID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NAME'    | '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NMTOKEN' | 'NMTOK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NUMBER'  | 'NU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NUTOKEN' | 'NUTOK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NOTATION' '(' namegr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(' nmtokgr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okgrp    ::= nmtokcom | nmtokbar | nmtokamp   // Cf. 68,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okcom    ::= name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mtokcom  ',' name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okbar    ::= nametoken '|' name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mtokbar  '|' name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okamp    ::= nametoken '&amp;' name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mtokamp  '&amp;' name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token   ::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  ::=  value                      // Cf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#FIXED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#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#CURR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#CONR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#IMPL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For value, see Common Constructs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Notation Declarations */                 // cf. 148-49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decl ::= '&lt;!NOTATION' NAME extid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Entity Declarations */                   // cf. 101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ydecl  ::= '&lt;!ENTITY' NAME       enttext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&lt;!ENTITY' '#DEFAULT' enttext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&lt;!ENTITY' '% ' NAME  enttext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trictly, any white space is acceptable after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n a parameter entity declaration, not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text     ::= LITERAL                     // cf. 10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CDATA' 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DATA' 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PI'    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TARTTAG'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ENDTAG'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MS'    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MD'    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xtid 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type     ::= /* */                       // cf. 108-109, 14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UB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CDATA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CDATA' NAME '[' attspecset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NDATA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NDATA' NAME '[' attspecset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DATA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DATA' NAME '[' attspecset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For attspecset, see Common Constructs be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id       ::= 'SYSTEM'                    // cf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SYSTEM' s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PUBLIC' pu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PUBLIC' pubid s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For pubid, see Common Constructs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id       ::= LITERAL                     // cf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5   Grammar for Documen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GML document instance is composed of one element (the root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, followed optionally by white space, comments,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root element, like any other, has a start-tag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, and an end-tag, or only a start-tag (if it is empty).  The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sort of content recognized within an element depends upon it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instance ::= element misc                // cf.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    ::= start-tag content end-tag   // cf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tart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.B. this BNF is for minimal SGML documents; ta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-tag   ::= '&lt;' || NAME attspecset '&gt;'  // cf. 14, 28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&lt;(' namegrp ')' || NAME attspecset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name group is used only if the SGM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pecifies CONCU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or attspecset, see Common Construc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     ::= mixedcontent                // cf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lem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r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content ::= /* nil */                  // cf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ixedcont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ixedcont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ixedcontent misc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content ::= /* nil */                   // cf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lemcont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lemcontent misc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ata       ::= STRING                      // cf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data      ::= STRING                      // cf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rc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White space is ignored between elements in element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but not in mixed content.  In CDATA and RCDATA, start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delimiters are not recognized.  In CDATA,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delimiters are not recognized.  An element's cont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determines whether it is scanned for mixed content,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content, CDATA content, or RCDATA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content ::= commdecl                    // cf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roc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or commdecl and procinst, see Common Construc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Omitted here for simplicity are short-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link-set use declarations and short referenc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 allowed in TEI interchange format), entit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(which are assumed to be handled by the lexical scann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nd marked-section declarations (also in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can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tag     ::= '&lt;/' || NAME '&gt;'            // cf. 19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&lt;/(' namegrp ')' || NAME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&lt;/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name group is used only if the SGM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pecifies CONCU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.B. The last form (short end-tag) is no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EI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-instance grammar just given contains two sets of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.  One set concerns the distinction among mixed content,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content, RCDATA, and CDATA, which depends not on the documen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 but on the definition of the element within which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licts can be eliminated by eliminating the disti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task of distinguishing content type (and alerting the 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 analyzer to modify its behavior) to the semantic rules of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, rather than to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et of ambiguities arises in connection with start-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tart-tag, empty elements are complete, others no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can be resolved only by consulting the DTD, not by look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flicts can be avoided by defining document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sequence of start-tags, end-tags, and data conte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's semantic actions must enforce the pairing and nesting of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-tags and the distinction between empty and non-empt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ambiguities, the grammar given here seems to ex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SGML documents more clearly than the unambiguou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has not been changed; the changes needed to eliminate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lete element, mixedcontent, elemcontent, cdata, and rc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define docinstance and cont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instance ::= start-tag content           // cf.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     ::= /* nil */                   // cf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nt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ntent start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ntent en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ntent misc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is simplification must distinguish mixed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ontent, RCDATA, and CDATA using other methods tha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They can check the appropriate matching of start- and end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element stack with provision for empty element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rmalizers provide explicit end-tags for empty elements to si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6   Common Syntactic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fines syntactic constructions used in more tha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receding grammar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        ::= /* nothing */               // cf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isc comm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isc proc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decl    ::= '&lt;!--' STRING '--' commseq '&gt;'   // cf. 91,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&lt;!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seq     ::= /* n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mmseq '--' STRING '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inst    ::= '&lt;?' STRING '&gt;'             // cf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specset  ::= /* nil */                   // cf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ttspecset att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spec     ::= NAME '=' value              // cf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AME may be omitted only if the attribut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enumerated range of values and the value is an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ame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   ::= LITERAL                     // Cf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id       ::= LITERAL                     // cf. 74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literal string is restricted to letters,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whitespace, and 'specials':  viz.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' ( ) + , - . / :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7   Lexical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 given above assumes a lexical scan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cans for the terminal strings represented here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cans for certain other token types (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andles white space and some comments without retur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cognizes and expands entity references appropriately without no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 the literals given here for delimiters, keywords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character classes and character types, are thos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ncrete syntax of SGML; a full SGML parser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ther concrete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ken types to be returned by the lexical scanner inclu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literals used in the grammars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u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inted in all caps in the grammar and are defin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::= letter                      // Cf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AME ||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AME ||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AME || othernam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   ::= digit                       // cf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BER ||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TOKEN    ::= digit || letter             // cf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igit || othernam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TOKEN ||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TOKEN ||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NUMTOKEN || othernam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     ::= "'" || STRING || "'"        // Cf. 66, 76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"' || STRING || 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    ::= /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TRING ||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 ::= letter | digit | other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     ::= 'a' | 'b' | 'c' | 'd' ... |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'A' | 'B' | 'C' | 'D' ... |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       ::= '0' | '1' | '2' | '3' ... |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namech ::= '-' |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pace  ::= space | tab | record-end | recor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     ::= /* as defined in SGML decla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::= /* as defined in SGML decla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-end     ::= /* as defined in SGML decla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-start   ::= /* as defined in SGML decla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character ::= /* as defined in SGML decla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of primitive token types differs slightly from that of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879, which defines names, numbers, name tokens, and number tok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tokens distinguished by context.  The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here assigns each string to a single class and thu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lexical analyzer.  The terms in ISO 8879 correspon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 name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 number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 name token = NAME | NUMBER | NU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 number token = NUMBER | NU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 given above assumes that the lexical scanner will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nd handle entity references and marked sections.  Entity refere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take one of the following forms (parameter entities with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in marked section declarations, general entities with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and attribute valu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yref ::= '&amp;' NAME 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'&amp;' '(' namegrp ')' 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ef     ::= '%' NAME 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'%' '(' namegrp ')' 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name groups are used only if the SGM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pecifies CONCUR YES.  The TEI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pecifies that entities should never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differently in different DTDs, so the name 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s strictly speaking unnecessary for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c       ::=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'&amp;#RE;'                       // i.e. record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/*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f the entity reference is not ended explicit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emicolon or end of line, it is ended implici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irst non-name character.  Unlike the semicol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record-end, this non-name character counts as dat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assed to the application a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ing of an entity reference may involve scan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ext for delimiters, passing its content to the parser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canning for delimiters, opening a new file if the entity is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to the SGML document, and other special processing no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sections take the following forms (n.b. the mark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may be replaced by parameter entity 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Marked Sections */                       // Cf. 97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ignore  ::= '&lt;![' ignore   '[' anything  ']]' ||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data   ::= '&lt;![' kwcdata  '[' chardata  ']]' ||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rcdata  ::= '&lt;![' kwrcdata '[' rchardata ']]' ||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include ::= '&lt;![' include  '[' scandata  ']]' ||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Marked Section keyw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   ::= kwcdata 'IGNORE' kw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gnore  'IGNORE' kw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cdata   ::= kwrcdata 'CDATA' kwr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kwcdata  'CDATA' kwr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rcdata  ::= include  'CDATA'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kwrcdata 'CDATA'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 ::= /*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nclude 'INCL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nclude '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Multiple keywords may appear; rank order is 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CDATA, RCDATA, INCLUDE.  TEMP is also legal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data  ::= /* characters returned to par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data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imiters are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hardata ::= /* characters scanned for entity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n returned to parser a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, regardless of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imiters are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data  ::= /* characters scanned and returned to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norm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 ::= /* characters scanned only for ']]' || '&gt;'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to parser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8   Differences from ISO 8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ammar assumes the reference concrete syntax; if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yntax is used, some literal strings given in the DT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-instance grammars would need to be replac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space, entity reference, entity end, and comments within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assumed to be handled by the lexical scann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this grammar.  This shortens and simplifies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 is written as a Backus-Naur-Form (BNF) gramma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regular-right-part grammar; some additional constructs hav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troduced to deal with repeating and optional items in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grammar.  Non-terminals optional in the original may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vice versa, depending on how the optionality of a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pressed; in no case does such a change actual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trings accepted by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nstructs are omitted entirely because they do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SGML prescribed for use in the TEI Interchan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nk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hort refere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anked elements and ranke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ata ta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inimized sta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ma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recognition and expansion of entity refer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marked sections, CDATA and RCDATA elements, and C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TA, or NDATA entities have been ignored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ferences are assumed to be handled by the lexical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n a fully conformant SGML parser they are in part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syntactic parser.  CDATA, RCDATA, SDATA, and NDATA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or entities, like marked sections, are assumed either not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handled by the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aft Version 2, December 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42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BILITY REPORT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 of any kind on the current draft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please complete this form and return it to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. Sperberg-McQueen, Computer Center (M/C 135)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t Chicago, 1940 W. Taylor Room 124, Chicago IL 60612-7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 Bitnet:  U35395@UICVM, Internet:  U35395@uicvm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 Burnard, Oxford University Computing Service, 13 Ban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OX2 6NN, UK.  Fax:  +44 (865) 273275, J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@UK.AC.OXFORD.VAX Internet:  LOU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rther copies of this form may be downloaded from LISTSERV @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ICVM (or listserv @ uicvm.uic.edu).  Send a mail message contai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g the line 'GET TEIURC MEMO TEI-L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ccup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ademic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mmediate reactions to the Guidelines (please tick or cro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ce to your present concerns or interest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to your future research plan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bility/usability of current draft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technical comment:  [Please feel free to comme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Guidelines or in general.  Comments relat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text are most helpful if they include a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O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... 2                              lex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... 2                              mixedcontent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am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 ... 2                          name token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... 2                        number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ber token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instanc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log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content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 ... 2                        rcdata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ot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acc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aft Version 2, December 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