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I P2, Chapt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2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ft Version 2, March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draft (as of March 10, 1993) of on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for Electronic Text Encoding and Interchang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EI P2), produced by the Text Encoding Initia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able of contents for TEI P2, indicating the status of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s of the release date of this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raft for one section of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derived from this section for the reference list of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P2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User Response and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us your comments on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nd their applicability to your needs.  Commen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L list server for general discussion, or directly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ditors (adresses on the User Response and Comment form)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 reading, however, that TEI P2 is a reference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use of electronic text, and unavoidably assum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ior knowledge or patience with un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Note also that some matters which may appear obsc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well be treated in more detail elsewhere in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P2, like P1, is a working draft.  The observant will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and presentational flaws in the current tex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not properly resolved in the LaTeX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reference material are not yet complet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as many as possible of these flaws in the coming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allow them to delay any furth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We hope that those interested in the Guideline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text readable and usable enoug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omment.  As far as possible, all comments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taken into account in the preparation of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uidelines, which is due by the end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the status of the draft as a who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 subscribers of the Listserv list TEI-L. 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TEI-L, send electronic mail to the address LISTSERV@UICV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)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ei-l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ing your name for "J. Smith").  TEI-L is al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ose questions or offer public comments on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evant issues.  The TEI-L file server contains all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EI P2 thus far released, as well as other TEI materi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adowed at various other sites around the world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ult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8, "Obtaining the Second Version of the TEI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)" (describes how to retrieve electronic copies of TEI P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 they are availabl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9, "Obtaining Paper Copies of the Second Ver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(TEI P2)" (describes how to request paper copi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, for those without electronic mai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are available from the TEI-L file serv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t the addresses given on the User Response and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made possible in part by financial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tional Endowment for the Humanities, an independent federal 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; Directorate General XIII of the Commission of the European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; the Andrew W. Mellon Foundation; and the Social Science and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Research Council of Canada.  Direct and indirect suppor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from the University of Illinois at Chicago, the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mputing Service, the University of Arizona,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lo, Queen's University (Kingston, Ont.), and Ohio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knowledge assistance with software acquisitio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s:  SEMA Group and Yard Software (for Mark-It and Write-It),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Exoterica (for CheckMark and Xtran), SoftQuad, Inc., (for Auth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RulesBuilder), Electronic Book Technology (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DynaText), Xerox Corporation (for Ventura Publis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TABLE OF CONTENTS FOR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expected contents of TEI P2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current status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bout These Guidelin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cise Summary of SGML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ructure of the TEI Document Type Declaration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racters and Character Sets (released 17 Jul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TEI Header (released 19 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ags Available in All TEI DTDs (released 10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Default Text Structur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Base Tag Set for Prose (released 24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ase Tag Set for Ver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Base Tag Set for Dram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se Tag Set for Transcriptions of Spoken Texts (release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se Tag Set for Letters and Memorand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se Tag Set for Printed Dictionari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Base Tag Set for Terminological Data (released 23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Base Tag Set for Language Corpora and Collection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Composite Texts and Combining Bas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User-Defined Base Tag Set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egmentation and Alignment (released 26 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Simple Analytic Mechanism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Feature Structure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Certainty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Manuscripts, Analytic Bibliography, and Phys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urce Text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Text Criticism and Apparatu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Additional Tags for Names and Da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Graphs, Digraphs, and Tre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Graphics, Figures, and Illust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Formulae and Tabl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Additional Tags for the TEI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Structured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Writing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Feature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TEI Conformanc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Modifying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Local Installation and Support of TEI Markup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Use of TEI Encoding Scheme in Interchang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Relationship of TEI to Other Standar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Markup for Non-Hierarchical Phenomen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Algorithm for Recognizing Canonical Reference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 Alphabetical Reference List of Tag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 Alphabetical Reference List of Tag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Full TEI Document Type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Standard Writing System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  Feature System Declaration for Basic Grammatical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 Sample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.  Formal Grammar for the TEI-Interchange-Format Subse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leased 4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raft Version 2, March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26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TAG SET FOR LANGUAGE COR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language corpus is used to mean a number of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It may refer simply to any collection of linguistic data (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poken, or a mixture of the two), although many practitioner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to reserve it for collections which have been organized or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end in view, generally to characteriz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variety of one or more languages.  Because opinion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ethod of achieving this goal differ, various subcategories of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 have also been identified.  For our purposes however, the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ing characteristic of a corpus is that its compon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 structured according to some conscious set of design 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esign criteria may be very simple and undemanding,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.  A corpus may be intended to represent (in the stat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ense) a particular linguistic variety or sublanguage,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resent all aspects of some assumed "core" langu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may be made of whole texts or of fragments or text samp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"closed" corpus, or an "open" or "monitor" corpus, the com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which may change over time.  However, since an open corpu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finite at any particular point in time, the only like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xpansibility from the encoding point of view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difficulty in maintaining consistent encoding pract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ection 26.5, "Recommendations for the Encoding of Large 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,"). For simplicity, therefore, our discussion largely concern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oding closed corpora, regarded as single but composit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corpora are regarded by these Guidelines as composit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nitary texts (on this distinction, see further 7,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ucture," [in separate fascicle]).  This is because alth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sample of language in a corpus clearly has a claim t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ed as a text in its own right, it is also regarded as a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larger object, if only for convenience of analysis.  Cor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characteristics with other types of composite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thologies and collections.  Most notably, different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s of composite texts may exhibit different structur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some may be composed of verse, and others of prose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quiring elements from different TEI bases. 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re thus especially likely to require the techniques for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g sets described in chapter 14, "Composite Texts and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se high-level structural differences, and possibl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of scale, the encoding of language corpora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exts present identical sets of problems.  Any of the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echniques and elements presented in other chapters of thes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therefore prove relevant to some aspect of corpus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corpora.  However, we do not repeat here the discus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damental matters as the representation of multip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see chapter 4, "Characters and Character Sets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le]); nor attempt to summarize the variety of element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basic structural features such as quoted or highlighted phr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cross references, lists, notes, editorial changes and referenc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(see chapter 6, "Tags Available in All TEI DTDs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le]).  In addition to these general purpose elemen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offer a range of more specialized sets of tag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in certain specialized corpora, for example those consisting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of verse (chapter 8, "Base Tag Set for Verse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le]), drama (chapter 9, "Base Tag Set for Drama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), transcriptions of spoken text (chapter 10, "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s of Spoken Texts," [in separate fascicle]),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nda (chapter 11, "Base Tag Set for Letters and Memoranda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) etc.  Chapter 3, "Structure of the TEI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" [in separate fascicle] should be reviewed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and other components of the Guidelines should be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ocument type definition appropriate to a give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m, it should not be asssumed that only the matter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in this chapter are of importance for corpus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entitled "Additional Tag Set for Language Corpora", this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also includes some other material relevant to corpora and corp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for which no other location appeared suitable.  I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ew of the distinction between unitary and composite text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methods provided by these Guidelines for represent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texts of different kinds (section 26.1, "Varieties of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").  Section 26.2, "Contextual Information," describ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ader elements provided for the documentation of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f importance largely though not exclusively t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.  This is the additional tag set for language corpora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6.3, "Associating Contextual Information with a Text," discu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 mechanism by which individual parts of the TEI Header may b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d with different parts of a TEI-conformant text.  Section 26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guistic Annotation of Corpora," reviews various methods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annotation in corpora, with some specific examples of 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 to current practice in corpus linguistics.  Finally, section 26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mmendations for the Encoding of Large Corpora," provides som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recommendations about the use of these Guidelines in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 corpora.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1   Varieties of Compos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unitary and composite texts may be encoded using thes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; composite texts, including corpora, will typically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gs for their top-level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I.corpus.2&gt; :  contains the whole of a TEI encoded corpus, comp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a single corpus header and one or more TEI.2 elements, ea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ing a single text header and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I.2&gt; :  contains a single TEI-conformant document, comprising a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nd a text, either in isolation or as part of a Teico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iHeader&gt; :  supplies the descriptive and declar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up an "electronic title page" prefixed to every TEI-co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specifies the kind of document to which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:  the header is attached to a sing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us :  the header is attached to a co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:  indicates whether the header is new or has been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ly revised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:  the header is a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:  the header is an update (has been revi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:  identifies the creator of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created :  indicates when the first version of the he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updated :  indicates when the current version of the he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xt&gt; :  contains a single text of any kind, whether unitary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e, for example a poem or drama, a collection of essays, a no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orpus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oup&gt; :  contains the body of a composite text, grouping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distinct texts (or groups of such texts) which ar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as a unit for some purpose, for example the collected work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a sequence of prose ess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s of these may be found in chapter 3, "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ocument Type Declarations," [in separate fascicle]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.corpus.2&gt; and &lt;TEI.2&gt;), chapter 5, "The TEI Header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 (for &lt;TeiHeader&gt;), and chapter 7, "Default Text Structu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separate fascicle] (for &lt;text&gt; and &lt;group&gt;); this section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lication to composite text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Guidelines, the word text refers to any stretch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ther complete or incomplete, unitary or composite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chooses (perhaps merely for purposes of analytic convenien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as a unit.  The term composite text refers to texts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s appear; the following common cases may be distingu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anguage cor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llections or anth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oem cycles and epistolary works (novels or essay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collections or series of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therwise unitary texts, within which one or more subordinat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s listed above may be combined to encode each of these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osite tex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rpora, the component samples are clearly distinct tex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collection, standardized preparation, and common mar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us often make it useful to treat the entire corpus as a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Some corpora may become so well established as to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n their own right; the Brown and LOB corpora are now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thi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EI.corpus.2&gt; element is intended for the encoding o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, though it may also be useful in encoding newspapers,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logies, and other disparate collections of material.  The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amples in the corpus are encoded as separate &lt;TEI.2&gt; el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rpus is enclosed in a &lt;TEI.corpus.2&gt; element.  Eac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sual structure for a &lt;TEI.2&gt; document, comprising a 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&lt;text&gt; element.  The corpus, too, has a corpus-level &lt;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&gt; element, in which the corpus as a whole, and encod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multiple samples may be described.  The overall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-conformant corpus is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I.corpus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iHeader type=corpus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TEI header for corpus-leve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I.2 id=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iHeader type=text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xt&gt; ...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I.2 id=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iHeader type=text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xt&gt; ...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...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I.corpus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information which relates to the whole corpus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onents of it should be factored out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Header&gt; element prefixed to the whole.  This two-lev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ontextual information to be specified at the corpu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dividual text level, or at both.  Discussion of th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may thus be specified is provided below,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, "Contextual Information," as well as in chapter 5, "The TEI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" [in separate fascicle].  Information of this type should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only once:  a variety of methods are provided for associ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 with individual components of a corpus, as furth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6.3, "Associating Contextual Information with a T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design of a corpus is reflected i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For example, a corpus of newspaper extract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to combine all stories of one type (reportage, edi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, etc.) into some higher-level grouping, possibly with sub-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e, region, etc.  The &lt;TEI.corpus.2&gt; element provides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eflecting such internal corpus structure in the markup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the corpus as an undifferentiated series of compon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&lt;TEI.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essential to reflect a single permanent organ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into sub- and sub-sub-corpora, then the corpus or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rpora may be encoded as composite texts, using the &lt;group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7, "[Groups and Composite Texts]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.  The mechanisms for corpus characterization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however, are designed to reduce the need to do this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 of components may easily be expressed using the text class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and identification elements described in section 26.2.1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escription," and those for associating declarations with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described in section 26.3, "Associating Contextu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 a Text."  These methods also allow several differ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grouping to co-exist, each to be used as needed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This helps minimize the danger of cross-classification and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samples, and helps improve the flexibility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corpus may be characterized for differ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ologies and collections are often treated as text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if only for historical reasons.  In conventional publishing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anthologies are published as units, with single editorial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and common front and back matter which may need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electronic encodings.  The texts collected in the antholog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may also need to identifiable as distinct individual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m cycles, epistolary novels, and epistolary essay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logies in that they are often written as single works,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for single occasions -- nevertheless, it can be useful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stituent parts as individual texts, as well as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Structurally, therefore, they may be treat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logies:  both are texts whose body is composed largel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group&gt; element is provided to simplify the encoding of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anthologies, and cyclic works; as noted above, the &lt;group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an also be used to record the potentially complex internal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of language corpora.  For full description, see chapter 7,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uctur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osite texts, finally, are neither corpora, nor anth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yclic works:  they are otherwise unitary texts within whi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re embedded.  In general, they may be treat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ary texts, using the normal &lt;TEI.2&gt; and &lt;body&gt; elements.  The em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 text itself may be encoded using the &lt;text&gt; element, which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ations or between paragraphs or other chunk-leve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ections of a larger text.  For further discussion,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7, "Default Text Structur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posite texts share the characteristic that thei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exts may be of structurally similar or dissimilar typ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may all be encoded using the same base tag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text should use that same base.  If the component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ase tag sets, however, the encoding should us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g set or the mixed base tag set described in chapter 14, "Co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 Texts and Combining Ba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   Context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ual information is of particular importance for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 composed of samples from a variety of different kind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ch contextual information include:  the age, sex and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rigins of participants in a language interaction,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-economic status; the cost and publication date of a newspaper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; the topic, register or factuality of an extract from a text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formation may be of the first importance, whether as an organ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inciple in creating a corpus (for example,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 in such a parameter is evenly represent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, or represented proportionately to the population being samp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selection criterion in analysing the corpus (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the language usage of some particular vector of socia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i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contextual information is potentially of equal import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ary texts, and these Guidelines accordingly make no particula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between the kinds of information which should be gath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ary and for composite texts.  In either case, the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in the appropriate section of a TEI Header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, "The TEI Header," [in separate fascicle]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rpora, such information may be gathered together in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pus header, or split across all the component texts of a cor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individual headers, or divided between the two.  The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etween an individual corpus text and the context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it may be made in a number of ways, as further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6.3, "Associating Contextual Information with a Tex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5, "The TEI Header," [in separate fascicle]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conjunction with the present section, describes in f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lements available for the encoding of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ile itself, for example its bibliograph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of the source or sources from which it was derived (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5.2, "The File Description," [in separate fascicle])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ncoding practices followed with the corpus, for examp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inciples, editorial practices, reference system etc.  (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5.3, "The Encoding Description," [in separate fascicle])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ve information about the corpus' creation and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languages used within it and any descriptiv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d (see section 5.4, "The Profile Description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); and version information documenting any change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ext (see section 5.5, "The Revision Description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elements defined by chapter 5, "The TEI Head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separate fascicle], several other elements can be used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f the additional tag set defined by this chapt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tags make it possible to characterize the so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uation within which a language interaction takes plac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, the physical setting of a language intera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in it.  Though this information may be releva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, unitary texts as well as for collections or corpor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ten recorded for the components of systematically develop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 than for isolated texts, and thus the additional tag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being "for language corpora".  Included in this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xtDesc&gt; :  provides a description of a text in terms of its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rticDesc&gt; :  describes the identifiable speakers, voic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nts in a linguisti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tingDesc&gt; :  describes the setting or settings within which a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ge interaction takes place, either as a prose description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&lt;setting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form an optional extension to the &lt;profileDesc&gt;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5.4, "The Profile Description," [in separate fascicl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rther described in the remainder of this section. They are f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6.2:  Header extensions for Corpus Texts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xtDesc      - o  (channel, constitution, der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main, factuality, inte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paredness, purpose+)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xtDesc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icDesc    - o  (p+ | ( (participant | particGr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icLinks?) 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icDesc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ttingDesc   - o  (p+ | setting+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ttingDesc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ed in sec. 26.2.1, 26.2.2, 26.2.3)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itional tag set for language corpora will be invok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use of these elements, if a parameter ent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corpus is declared with the value "INCLUDE", some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ubset.  If the document is structured as a TEI corpu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TEI.corpus.2&gt; element), its document type decla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corpus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ENTITY % TEI.corpus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.1  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extDesc&gt; element provides a full description of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hich a text was produced or experienced, and thus characte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way relatively independent of any a priori theory of text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ided as an alternative or a supplement to the common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axonomies used to categorize texts,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5.4.3, "The Text Classification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le], and section 5.3.5, "The Classification Declaration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ascicle].  The description is organized as a set of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rose descriptions for eight situational parameters, each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ed by one of the following eigh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nnel&gt; :  describes the medium or channel by which a text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d or experienced. For a written text, this might be print,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, e-mail, etc.; for a spoken one, radio, telephone, fac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, etc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:  specifies the mode of this channel with respect to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 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: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 :  spoken to be written (e.g. dic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 :  written to be spoken (e.g. a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 mix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  unknown or in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stitution&gt; :  describes the internal composition of a text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, for example as fragmentary, complete, etc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specifies how the text was constituted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:  a single comp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 :  a text made by combining several smaller item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s :  a text made by combining several smaller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:  composition unknown or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ation&gt; :  describes the nature and extent of indebted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ativeness of this text with respect to other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ategorizes the derivation of the text. 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:  text 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:  text is a revision of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:  text is a translation of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idgment :  text is an abridged version of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giarism :  text is plagiarized from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 :  text has no obvious source but is o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 from some common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main&gt; :  describes the most important social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as realized or for which it is intended, for example privat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, education, religion, etc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ategorizes the domain of use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:  art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stic :  domest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us :  religious and cere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:  business and wor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 :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t :  government and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:  other forms of public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tuality&gt; :  describes the extent to which the text may b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maginative or non-imaginative, that is, as describing a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non-fictional world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ategorizes the factuality of the text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tion :  the text is to be regarded as entirely imag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:  the text is to be regarded as entirely informative or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:  the text contains a mixture of fact and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pplicable :  the fiction/fact distinction is not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ful or appropriate to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teraction&gt; :  describes the extent, cardinality and natu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 among those producing and experiencing the text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 in the form of response or interjection, commentary etc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specifies whether or not there is any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nd passive participants in the text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:  no interaction of any kind, e.g. a mon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:  some degree of interaction, e.g. a monologu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:  complete interaction, e.g. a face to fac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pplicable :  this parameter is inappropriate or inapplic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:  specifies the number of active participants (or addr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parts of the text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ular :  a single add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ral :  many add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:  a corporate add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:  number of addressors unknown or unspec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ve :  specifies the number of passive participants (or ad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s) to whom a text is directed or in whose presence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erformed.  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:  text is addressed to the originator e.g. a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:  text is addressed to one other person e.g.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:  text is addressed to a countable number of others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ation in which all participant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:  text is addressed to an undefined but fixed number of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ipants e.g. a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:  text is addressed to an undefined and indeterm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number e.g. a publish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paredness&gt; :  describes the extent to which a text may b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epared or spontaneou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a keyword characterizing the type of preparedness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:  spontaneous or un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ed :  follow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ic :  follows a predefined set of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:  polished or revised befor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urpose&gt; :  characterizes a single purpose or communica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specifies a particular kind of purpose.  Sugges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uade :  didactic, advertising, propaganda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:  self expression, confessional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:  convey information, educat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 :  amuse, entertai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:  specifies the extent to which this purpose predo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:  this purpose is pre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:  this purpose is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:  this purpose is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:  exten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up a TEI-conformant text description, each of the abov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must be supplied in the order specified, though its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it is not applicable.  Except for the &lt;purpose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repeated to indicate multiple purposes, no el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more than once within a single text description. 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mpty, or may contain a brief qualification 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value expressed by its attributes.  It should be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hat some texts, in particular literary ones, may resist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in some of these dimensions; in such cases, the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al parameter in question should be given the content "not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" or th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 may be described along many dimensions, according to man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taxonomies.  No generally accepted consensus as to how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es should be defined has yet emerged, despite the best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corpus linguists, text linguists, sociolinguists, rhetoric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terary theorists over the years.  Rather than attempting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osing a single taxonomy of "text types" (or the equally im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one of enumerating all those which have been proposed previous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d set of situational parameters described above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supply useful distinguishing descriptiv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exts, without insisting on a system of discret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-types".  Such text-types may however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roposed here, with the advantage tha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each such text-type can be specified in terms of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 proposed.  This approach has the following analytical advan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t enables a relatively continuous characterization of tex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to discrete categories based on type or 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enables meaningful comparisons across cor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allows analysts to build and compare their own text-typ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articular parameters of interes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is equally applicable to spoken and writte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ternative approaches to the use of these parameter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these Guidelines.  One is to use pre-existing taxonom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used in subject classification or other types of text categ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.  Such taxonomies may also be appropriate fo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s addressed by particular texts.  Elements for this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5.4.3, "The Text Classification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le], and elements for defining or declaring such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in section 5.3.5, "The Classification Declaration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.  A second approach is to develop an application specif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 structures and an associated feature system decla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s 18, "Feature Structure Analysi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 and 29, "Feature System Declaration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organizing principles of a corpus or collection so p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convenient to regard a particular set of values for the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al parameters listed in this section as forming a text-typ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ght; this may also be useful where the same set of value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texts within a corpus.  In such a case, the set of text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ed should be regarded as a taxonomy.  The mechanism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5.3.5, "The Classification Declaration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 may be used to define hierarchic taxonomies of such text-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&lt;catDesc&gt; component of the &lt;category&gt; ele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textDesc&gt; element rather than a prose description.  Particular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be associated with such definitions using th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s 5.4.3, "The Text Classification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se parameters, an informal domestic conversat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Desc id=t1 n='Informal domestic convers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hannel mode=s&gt;informal face-to-face conversation&lt;/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nstitution type=single&gt;each text represents a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ed interaction among the specified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constit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rivation type=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main type=domestic&gt;plans for coming week, local affairs&lt;/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ctuality type=mixed&gt;mostly factual, some jokes&lt;/factua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teraction type=complete active=plural passive=m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paredness type='spontaneo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urpose type=entertain degree=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urpose type=inform degree=med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x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demonstrates how the same situational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might be used to characterize a no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xtDesc n='no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hannel mode=w&gt;print; part issues&lt;/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nstitution type=si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rivation type=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omain type=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actuality type=fi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teraction type=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reparedness type=prepa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urpose type=entertain degree=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urpose type=inform degree=med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ex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declarations for these element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6.2.1:  Header extensions for Corpus Texts (cont'd)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26.2)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nnel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nnel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            (s | w | ws | sw | m |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x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nstitution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nstitution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single | composite | fra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known)            single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rivation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rivation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main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main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actuality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actuality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fiction|fact|mixed|in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teraction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teraction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none|partial|complet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applicable)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ive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eparedness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eparedness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urpose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urpose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            (high | medium | low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.2   The Participa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articDesc&gt; element in the &lt;profileDesc&gt; element provides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formation about the participants in a spoken text o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dged appropriate, the persons named or depicted in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ndividual speakers or groups of speakers may be named o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by a code which can then be used elsewhere within the encod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s the value of a who attribute.  Demographic and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information may be supplied about their individu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ship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although the terms speaker or participa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roughout this section, it is intended that the sam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characterize fictional personae or "voices"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ext, except where otherwise stated.  For the purposes of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of language usage, the information specified here should b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written and spoke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&lt;particDesc&gt; contains one or more &lt;participant&gt; or &lt;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pantGrp&gt; elements, followed by an optional &lt;particLinks&gt; ele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rticipant&gt; :  describes a single participant in a language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:  specifies the role of this participant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:  specifies the sex of the participant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: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:  unknown or in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:  specifies the age group to which the participan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rticGrp&gt; :  describes a group of individual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n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:  specifies the role of this group of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:  specifies the sex of the participant group. 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: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:  specifies the age group of the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:  specifies the size or approximate siz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rticLinks&gt; :  describes the relationships or social link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articipants in a linguisti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articipants and participant groups have the same sub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 prose description, or, more formally, a series of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subelements providing more specific details.  Such deta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enormously for different kinds of analysis; the set of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presented here as sub-elements should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providing only an indication of the kind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have been found to be generally useful, for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-linguistics.  Users of these Guidelines are free to extend or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 this set of demographic characteristics, by redefin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m.demographics, associated with the class demographics, as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described in chapter 32, "Modifying TEI DTD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.  Where well-known classification schemes exist, e.g. for so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class or occupation, these should be used and may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or text classification (see section 5.3.5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Declaration," [in separate 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are the default members of the class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erson&gt; :  contains a name of a person, or a reference to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rth&gt; :  contains information about a person's birth, such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plac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 specifies the date of birth in a ISO standard form (yyyy-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rstLang&gt; :  specifies the first language of a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ngKnown&gt; :  contains an informal description of a person's com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ce in different languages, dial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sidence&gt; :  describes a person's present or past places of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ducation&gt; :  contains a brief prose description of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of a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ffiliation&gt; :  contains an informal description of a person'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st affiliation with some organization, for example an emplo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ccupation&gt; :  contains an informal description of a person's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 or occupation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:  identifies the classification system or taxonomy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ing the identifier of a &lt;taxonomy&gt; element els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:  identifies an occupation code defined within the class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system or taxonomy defined by the sourc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ocecStatus&gt; :  contains an informal description of a person'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ved social or economic statu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:  identifies the classification system or taxonom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:  identifies a status code defined within th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r taxonomy defined by the sourc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n individual might be described informally by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&lt;participant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ticipant id=P1 sex=F age='m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Female informant, well-educated, born in Shro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, 12 Jan 1950, of unknown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s French fluently. Socio-Economic status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EP classifi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articip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"PEP classification scheme" has been defin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ing (as a &lt;taxonomy&gt; element within the &lt;textClass&gt;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5.3.5, "The Classification Declaration," [in separate fascic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dividual might more formally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ticipant id=P1 sex=F age='m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irth date='1950-01-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e&gt;12 Jan 195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lace&gt;Shropshire, UK&lt;/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bi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rstLang&gt;English&lt;/firstL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angKnown&gt;French&lt;/langKn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sidence&gt;Long term resident of Hull&lt;/resid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ducation&gt;University postgraduate&lt;/edu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ccupation&gt;Unknown&lt;/occup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cecstatus source=PEP code=B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articip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dentified character in a drama or a novel might b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same tags as follows: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rticipant id=EM01 sex=F age=yo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erson&gt;Emma Woodhouse&lt;/per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particip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the &lt;particLinks&gt; element is used to document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or social relationships between individual participants,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elt to be of importance in the analysis.  This may be done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l prose description, or more formally using the speci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&lt;relation&gt; element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lation&gt; :  describes any kind of relationship or linkage among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group of participant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ategorizes the relationship in some respect, e.g. as so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or other.  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:  relationship concerned with soci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:  relationship concerned with personal roles, e.g. k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, marri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:  other kinds of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:  briefly describes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:  identifies the "active"participants in a non-mutual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hip, or all the participants in a mu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ve :  identifies the "passive" participants in a non-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 :  indicates whether the relationship holds equally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articipants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the relationship is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the relationship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ationship, as defined here, may be any kind of describab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cified participants, for example a social relationship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mployer/employee), a personal relationship (such as sibling,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something less precise such as "possessing shared knowled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onship may be mutual, in that all the participants engag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qual footing (for example the "sibling" relationship);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f participants are not identical with respect to their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(for example, the "employer" relationship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non-mutual relationships, only two kinds of role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sent proposals, somewhat arbitrarily named "active" and "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".  These names are chosen to reflect the fact that many non-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are directed, in the sense that they are mos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a transitive verb, or a verb phrase of the form "[is] X</w:t>
      </w:r>
    </w:p>
    <w:p>
      <w:pPr>
        <w:pStyle w:val="PreformattedText"/>
        <w:bidi w:val="0"/>
        <w:spacing w:before="0" w:after="0"/>
        <w:jc w:val="left"/>
        <w:rPr/>
      </w:pPr>
      <w:r>
        <w:rPr/>
        <w:t>[of]" or "[is] X [to]".  The subject of the verb is classed a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object of the verb, or the object of the concluding pre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s passive.  Thus parents are "active" and children "passiv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"parent" (interpreted as "[is] parent [of]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is "active", the employee "passive", in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loys".  These relationships can be inverted:  parents are "pass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ldren "active" in the relationship "[is] child [of]";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 for" inverts the active/passive roles of "emplo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tic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lation desc='parent' active="P1 P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ive="P3 P4" mutual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lation desc='spouse' active="P1 P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lation class='social' desc='employ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=P1 passive='P3 P5 P6 P7' mutual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artic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the following three relationships among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s P1 through P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and P2 are parents of P3 and 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and P2 are linked in a mutual relationship called "spous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P2 is the spouse of P1, and P1 is the spouse of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has the social relationship "employer" with respect to P3, P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, and P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in this section are formally defin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6.2.2:  Header extensions for Corpus Texts (cont'd)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26.2)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demographic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emographic '%x.demographic bir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 | firstLang | occupation | pers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| residence | socecStatus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icipant   - o  (p+ | (%m.demog)* 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icipant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               (m | f | u )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icGrp     - o  (p+ | (%m.demog)* 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icGrp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               (m | f | u | x)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ERSON is defined in the core.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rth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rth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             %ISO-date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rstLang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rstLang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Known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Known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idence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idence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ucation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ucation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ffiliation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ffiliation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ccupation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ccupation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ocecStatus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ocecStatus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icLinks   - o  (p+ | relation+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icLinks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lation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lation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ive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tual             (Y | N)             Y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.3   The Sett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ettingDesc&gt; element is used to describe the setting 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language interaction takes place.  It may contain a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nalogous to a stage description at the start of a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in broad terms the locale, or a more detaile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uch settings.  Individual settings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rticipants by means of the optional who attribute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articipants are in different places.  This attribut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one or more individual participants or participant groups,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earlier in section 26.2.2, "The Participants Description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not specified, the setting details provi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apply to all participants represented in the languag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istinct setting is described by means of a &lt;setting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either a prose description or a combinatio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ting&gt; :  describes one particular setting in which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 takes plac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:  supplies the identifiers of the participants at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lace&gt; :  contains the name of, or a reference to, 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&gt; :  contains a date in any forma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gives the value of the date in some standard for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:  contains a phrase defining a time of day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gives the value of the time in a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:  contains a brief informal description of the 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for example a room, a restaurant, a park ben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ctivity&gt; :  contains a brief informal description of what a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t in a language interaction is doing other than speaking, if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demonstrates the kind of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quired to support transcriptions of language interaction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a simple prose narr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The time is early spring, 1989.  P1 and P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on the rug of a suburban home in Bed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3 is doing the washing up at the sink.  P4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announcer) is in a broadcasting studio in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 might be represented more formal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tting who="P1 P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lace&gt;Bedford, UK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te value=1989&gt;early spring, 1989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ocale&gt;rug of a suburban hom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ctivity&gt;playing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tting who=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lace&gt;Bedford, UK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te value=1989&gt;early spring, 1989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ocale&gt;at the sink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ctivity&gt;washing-up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tting who=P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lace&gt;London, UK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me&gt;unknow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ocale&gt;broadcasting studi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ctivity&gt;radio performanc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discussed in this section have the following formal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6.2.3:  Header extensions for Corpus Texts (cont'd)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26.2)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tting       - -  (p+ | (place?, time?, locale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ivity?)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tting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ocale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ocale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ctivity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ctivity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LACE, DATE, and TIME are defined in the core.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   Associating Contextual Information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iscusses the assocation of the context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header with the individual elements making up a TEI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.  Contextual information is held in elements of various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I header, as discussed elsewhere in this se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, "The TEI Header," [in separate fascicle].  Here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different parts of a document need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contextual information of the same type, 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 of a document uses a different encoding practice from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 one part relates to a different setting from another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there will be more than one instance of a header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DTDs allow for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given element may appear in the corpus header only,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e or more texts only, or in bot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re may be multiple occurrences of certain elements in eithe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 or tex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mplify the exposition, we deal with these two possibilitie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ly in what follows; however, they may, of course, be comb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.1   Combining Corpus and Tex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I conformant document may have more than one head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TEI corpus, which must have a header in its own righ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ligatory header for each text.  Every element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-header is understood as if it appeared within every tex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pus.  An element specified in a text header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header supplements the specification for that text alon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specified in both corpus and text headers, the corp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over-ridden for that tex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itleStmt&gt; for a corpus text is understood to be pre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Stmt&gt; given in the corpus header.  All other optiona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Desc&gt; should be omitted from an individual corpus tex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 differ from those specified in the corpus header.  All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eader elements behave identically, in the manner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ility makes it possible to state once for all in the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ach piece of contextual information which is common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pus, while still allowing for individual texts to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on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schematic shows the structure of a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ree texts, the first and last of which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declaration.  The second one has its own enco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corpus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contains declarations common to the whole corpu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Desc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codingDesc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for example, this encodingDesc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corpus. --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visionDesc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details peculiar to this text --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details peculiar to this text --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enco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culiar to this text --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Desc&gt;&lt;!-- details peculiar to this text --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corpus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.2   Declarab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f the elements which can appear within a TEI Hea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declarable elements. These elements have in commo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ay be linked explicitly with a particular part of a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by means of a decls attribute. This linkage is used to over-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ssociation between declarations in the header and a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rpus text. The only header elements which may be associ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e those which would not otherwise be meaningfully repeatab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ordered list of declarable element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nalysis&gt; :  describes scope of any analytic or interpretiv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dded to the text in addition to th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&gt; :  contains a loosely-structured bibliographic cit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-components may or may not be explici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.full&gt; :  contains a fully-structured bibliographic cit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 components of the TEI file description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.struct&gt; :  contains a structured bibliographic cit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ibliographic subelements appear and in a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oadcast&gt; :  describes a broadcast used as the source of a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rrection&gt; :  states how and under what circumstances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mad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ditorialDecl&gt; :  provides details of editorial principles and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es applied during the encoding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quipment&gt; :  provides technical details of the equipment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an audio or video recording used as the source for a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yphenation&gt; :  summarizes the way in which hyphenation i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has been treated in an encod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ngUsage&gt; :  describes the languages, sublanguages, registers,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s etc.  represented with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st.bibl&gt; :  contains a list of bibliographic cita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rmalization&gt; :  indicates the extent of normalization or regular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of the original source carried out in converting it 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rticDesc&gt; :  describes the identifiable speakers, voic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nts in a linguisti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ojectDesc&gt; :  describes in detail the aim or purpose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file was encoded, together with any other releva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concerning the process by which it was assembled or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uotation&gt; :  specifies editorial practice adopte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cording&gt; :  details of an audio or video recording event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f a spoken text, either directly or from a public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ingDecl&gt; :  contains a prose description of the ration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used in sampling texts in the creation of a corpus or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riptStmt&gt; :  contains a citation giving details of the scri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gmentation&gt; :  describes the principles according to whi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gmented, for example into sentences, tone-units, graph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ourceDesc&gt; :  supplies a bibliographic description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(s) from which an electronic text was derived o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dVals&gt; :  specifies the format used when standardized dat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xtClass&gt; :  groups information which describes the nature o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ext in terms of a standard classification scheme, thesau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xtDesc&gt; :  provides a description of a text in terms of its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elements may be multiply defined within a singl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that is, there may be more than one instance of any declarabl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ype at a given level.  When this occurs,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ry declarable element must bear a uniqu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each different type of declarable element which occur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within the same parent element, exactly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example, an editorial declaration contains two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&lt;correction&gt; policies, one identified as C1 and the other as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two, one of them (in this case C1) must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rrection id=C1 default=Y&gt; ... &lt;/cor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rrection id=C2&gt; ... &lt;/cor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rmalization id=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s associated with the header in which this declara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method C1 will be assumed, unless they explicitly stat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se.  Here is the structure for a text which does state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1 n=d1&gt; ... 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1 n=d2 decls=C2&gt; ... 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1 n=d3&gt; ... 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ntents of the divisions D1 and D3 will both us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on policy C1, and those of division D2 will use correc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ls attribute is defined for any element which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declaring.  This includes the major structur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, &lt;group&gt;, and &lt;div&gt;, as well as smaller structural units,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paragraphs in prose, individual utterances in spoken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ries in dictionaries.  However, TEI recommended pract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multiple declarable elements used by a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possible, for simplicity and eas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ifier or identifiers specified by the decls attrib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wo further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identifier specifying an element which contains multiple insta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of one or more other elements should be interpreted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identified the elements identified as the defaul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et of repeat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ach element specified, explicitly or implicitly, b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must be of a 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monstrate how these rules operate, we now expand ou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ligh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itorialDecl  id=ED1 default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rrection id=C1a default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rrection id=C1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ormalization id=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itorialDecl id=E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amplingDecl id=SAM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rrection id=C2a default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rrection id=C2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ormalization id=N2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ormalization id=N2b default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coding description now has two editorial declarations,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as ED1 (the default) and ED2.  For texts not specifying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1 will apply.  If ED1 applies, correction method C1a and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1 apply, since these are the specified defaults within ED1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for a text specifying decls as "ED2", correction C2a,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g SAMP2 and normalization N2b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ner grained approach is also possible.  A text migh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decls='C2b N2a'&gt;, or even &lt;text decls='C1a N2a SAMP2'&gt;, to "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" declarations as required.  A tag such as &lt;text decls='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2'&gt; would (obviously) be illegal, since it includes two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; a tag such as &lt;text decls='ED2 C1a'&gt; is also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 this context "ED2" is synonymous with the defaul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declaration, namely "SAMP2 C2a N2b", resulting in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wo correction elements (C1a and C2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.3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les determing which of the declarable elements a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may b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If there is a single occurrence of a given declarable el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us header, then it applies by default to all el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If there is a single occurrence of a given declarab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header, then it applies by default to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ext irrespective of the contents of the corpu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Where there are multiple occurrences of declarable el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corpus or text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each must have a unique value specified as the value of it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one only must bear a default attribute with the value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It is a semantic error for an element to be associa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occurrence of any declar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Selecting an element which contains multiple occurrences of a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declarable element is semantically equivalent to selec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contained elements which are specifi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An association made by one element applies by default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   Linguistic Annotation of Cor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corpora often include analytic encodings or anno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upport a variety of different views of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Guidelines do not advocate any particular approach to 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(or "tagging"); instead a number of general analytic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are provided which support the representation of most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in a standard and self-documenting manner.  Analytic an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of importance in many fields, not only in corpus lingu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discussed in general terms elsewhere in th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(5)  The present section presents informally som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se general mechanisms to the specific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lingu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.1   Levels o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inguistic annotation we mean here any annotation determ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linguistic features of the text, excluding as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both the formal structural properties of the text (e.g. its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nto chapters or paragraphs) and descriptive information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the circumstances of its production, its genre or mediu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properties of any TEI-conformant text should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uctural elements discussed elsewhere in this chap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6, "Tags Available in All TEI DTDs," [in separate fascicle]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Text Structure," [in separate fascicle], and the various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f Part III (on base tag sets).  The contextual properties of a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 fully documented in the TEI Header, which is discussed in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5, "The TEI Header," [in separate fascicle], and in section 2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xtual Information," of the pres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orms of linguistic annotation may be applied a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a text.  A code (such as a word-class or part-of-speech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ociated with each word or token, or with group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, which may be continuous, discontinuous or nested.  A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ssociated with relationships (such as cohesion) per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etween distinct parts of a text.  The codes themsel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discrete non-decomposable categories, or they ma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rticulated bundles of textual features.  Their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annotated part of the text somewhere within a narrowly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tic or discoursal domain of analysis, or within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field, or any combination drawn from these and oth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ner by which such annotations are generated and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ay be entirely automatic, entirely manual or a mix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and accuracy with which analysis may be automated may v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t which the annotation is attached.  The method employ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cumented in the &lt;analysis&gt; element within the enco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I Header, as described in section 5.3.3, "The Editorial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s Declaration," [in separate fascicle].  Where different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have used different annotation methods, the decls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ndicate the fact, as further discussed in section 26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iating Contextual Information with a T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.2   An Extend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ne example of such types of analysis, consider the following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, taken from the Lancaster/IBM Treebank Project: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ctim's friends told police that Kruger dro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ry and never surf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discussion focuses on the way that this sentence might be 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d using the Claws system developed at the University of Lanc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xactly the same principles may be applied to a wide variety o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systems.(7)  Output from the system consists of a segmented and t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zed version of the text, in which word class codes have been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with each token.  For our example sentence, we might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odes using entity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The&amp;AT victim&amp;NN1 's&amp;GEN friends&amp;NN2 told&amp;VVD police&amp;N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&amp;CST Krueger&amp;NP1  drove&amp;VVD into&amp;II the&amp;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ry&amp;NN1  and&amp;CC  never&amp;RR surfaced&amp;V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used for these entity references have some signific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reader ("AT" for article, "NN1" for singular noun, "NN2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 noun, etc.), but their representation in the output from an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cessing the document may be chosen to suit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nalytic software is to be used.  For example, if the SGML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operating on this sentence uses a set of entity decla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AT "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NN1 "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ordclass tags will simply disappear from the output. 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, if the entity set in use follows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AT  "[definite articl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NN1 "[singular noun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gen "[genitive suffix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ur sample sentence will be processed by an SGML-aware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[definite article] victim[singular noun] 's[genitive suffix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sefully, the replacement texts for each entity will b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significance to a particular analysis program. 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rgued that some replacement should be chosen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the fact that (for example) "NN1" and "NN2" have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namely their "noun-ness", which they do not share with (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VD".  It is a matter for the analyst to decide whether or no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tegories represented by these codes are decomposable into b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s of more primitive analytic features.  In cases where they a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 features should be defined as a set of feature structur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s 18, "Feature Structure Analysi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 and 29, "Feature System Declaration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replacement for the word-class entity references abo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n empty &lt;anchor&gt; element bearing a struct attribute (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8, "Feature Structure Analysis," [in 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The &lt;anchor struct=AT&gt; victim &lt;anchor struct=N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 &lt;anchor struct=amp&gt; friends &lt;anchor struct=N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&lt;anchor struct=VVD&gt; police &lt;anchor struct=N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&lt;anchor struct=CST&gt; Krueger &lt;anchor struct=N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ve &lt;anchor struct=VVD&gt; into &lt;anchor struct=I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anchor struct=AT&gt; quarry &lt;anchor struct=N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anchor struct=CC&gt;  never &lt;anchor struct=R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d &lt;anchor struct=VV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nchor&gt; element simply marks a place in the text.  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sociates that place with the relevant feature struc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ts unique identifier.  This solution requires that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 formal definition for what exactly is meant by analy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N1", in terms as simple or as complex as seems appropriate to th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t.  For example, we might represent the constituent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T and NN1 using feature structure not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id=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 name=formClass&gt;&lt;sym value=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id=N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 name=formClass&gt;&lt;sym value=no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 name=proper&gt;&lt;min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 name=number&gt;&lt;sym value=singul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presentation of this method of representing th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features underlying these word class code, refer to chapter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 Structure Analysi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mon practice, this method of presenting a token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requires application of an unstated convention ab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 is to be tokenized.  The interpretive structures ar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d not with a distinct stretch of text, but with a point in i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mmediately following the token to which they "really"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ntion makes it impossible to associate interpretiv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sequences longer than a single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of these inconveniences applies if the text is fully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using the general purpose &lt;s&gt; element both to represent each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er segment containing the whole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struct=AT  &gt;The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struct=NN1 &gt;victim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struct=amp &gt;'s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struct=NN2 &gt;friends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struct=VVD &gt;told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struct=NN2 &gt;police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struct=CST &gt;that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struct=NP1 &gt;Krueger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struct=VVD &gt;drove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struct=II  &gt;into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struct=AT  &gt;the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struct=NN1 &gt;quarry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struct=CC  &gt;and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struct=RR  &gt;never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struct=VVD &gt;surfaced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example demonstrates, the &lt;s&gt; element has scope and may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segmentation carried out at several level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hole of the segmentation is describable by a single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 For example, the &lt;s&gt; element might be used to mark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igh-level unit roughly corresponding with the traditional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tence or "s-unit", as discussed in section 6.11, "Segment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separate fascicle] as well as its individual tokens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third, intermediate, level of analysis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aditional notion of phrase.  It might also be used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a lower-level morphological level of analysis. 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various uses of the &lt;s&gt; element, the type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phras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 type=lexical struct=AT&gt;The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 type=lexical struct=N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 type=morph struct=NN1&gt;victim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 type=morph struct=GEN&gt;'s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 type=lexical struct=NN2&gt;friends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phras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 type=lexical struct=VVD&gt;told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phras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 type=lexical struct=NN2&gt;police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n projects where annotation is routinely carried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evels it will often be felt preferable to define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each level of analysis.  For example, Claw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ituent analysis of the sample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 [G The_AT victim_NN1 's_$ G] friends_NN2 N] [V told_V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 police_NN2 N] [Fn that_CST [N Krueger_NP1 N] [V [V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ve_VVD [P into_II [N the_AT quarry_NN1 N]P]V&amp;] and_CC [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_RR surfaced_VVD V+]V]Fn]V] .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&lt;c&gt; for &lt;s type=constituent&gt;, this analysis of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sentence might b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 struct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 struct=G&gt; The victim's 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 struct=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 struct=N&gt; police 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 struct=F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 struct=N&gt; Krueger 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 struct=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 id=c1 struct=VX next=c2&gt; d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 struct=P&gt;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 struct=N&gt; the quarry 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 id=c2 struct=VX prev=c1&gt; never surfaced 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analysis, the value borne by each struct attribut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with one of a set of feature structures describing the con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function of each sequence of tokens.  For example, N is a "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", G a "genitive", FN a "noun clause", and V a "verb phras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tructures indicated will contain fur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used, in the same way as for the word-level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Alternatively, if no further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ttached to constituents is required, then a type attribut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for the &lt;c&gt; element.  In such a case, the signific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pecified should be specified in the &lt;encodingDecl&gt;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.3   Non-nest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nalytic segment so far discussed has been well-beh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basic document hierarchy, having only a singl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segmentation has been complete, in that ea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ccounted for by some segment at each level of analys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ities or overlap.  This happy state of affairs doe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pply in all types of analysis, and these Guideline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number of mechanisms to support the representation of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ities or multiple analyses.  A brief overview of these facil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chapter 36, "Markup for Non-Hierarchical Phenomena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chanisms all depend to a greater or less degree on the 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to associate a unique identifier with any element in a TEI-co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then to specify that identifier as the target of a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some kind.  The previous section included one exampl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age in its use of the next and prev attribut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two conjunct verbal phrases in the example may be ag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d together.  A similar technique might be used to represent anap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links, for example the fact that "the victim" and "Krueger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oth refer to the same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 struct=N corresp=N1&gt;The victim&lt;/c&gt; 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 struct=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 struct=N&gt; police 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 struct=F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 struct=N id=N1&gt; Krueger 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tributes, and a number of other related topics, are furth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in section 16.4, "Aggregation and Virtual Element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 and 16.3, "Correspondence and Alignment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.4   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echanisms may also be used to encode analyses of an ent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different kind.  Here, for example, the feature structur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arious segments of the text ar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cours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struct=S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 who=P1 id=U1&gt;Can I have ten oranges and a k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ananas p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&lt;s struct=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 who=P2 id=U2&gt;Yes, 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 who=P1 id=U3&gt;No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&lt;s struct=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 who=P2 id=U4&gt;That'll be dollar fo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&lt;s struct=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 who=P1 id=U5&gt;Two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&lt;s struct=P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 who=P1 id=U6&gt;Sixty, eighty, two dollar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ociated feature structures will document any interna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e analyst wishes to associate with each categor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rts of the discourse above, or simply document them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; in this case specifying that SR is a "sale request", SC a "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", PC a "purchase closure" and so on.  For furth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u&gt; (utterance) element and other elements recommended for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ons of spoken language, see chapter 10, "Base Tag Set for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ons of Spoken Text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5   Recommendations for the Encoding of Large Cor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delines include proposals for the identification and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a far greater variety of textual features an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likely to be either feasible or desirable in any o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, however large and ambitious.  (The reasoning behind this ca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 approach is further discussed in chapter 1, "About Thes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" [in separate fascicle].)  For most large scale corpus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refore be necessary to determine a subset of TEI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ppropriate to the anticipated needs of the project. 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s for tailoring the TEI DTDs to implement such a sub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s 3, "Structure of the TEI Document Typ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" [in separate fascicle] and 32, "Modifying TEI DTD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ascicle]; they include the ability to exclude select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add new element types, and change the names of exist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f the implications of such changes for TEI con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chapter 31, "TEI Conformanc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high cost of identifying and encoding many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e difficulty in ensuring consistent practice acros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rpora, encoders may find it convenient to divide the set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o be encoded into the following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 texts included within the corpus will always encod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 this category, should they exis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 textual features in this category will be encod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ally and practically feasible; where present but not en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in the header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textual features in this category may or may not be enco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clusion about the absence of such features can be in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ence of the corresponding element in a giv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arts of this chapter are derived from working paper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n Corpora, chaired by Douglas Biber, and the Work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guistic Description, chaired by D. Terence Langendoen. 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ship of these work groups is listed in th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chemes similar to that proposed here were developed in the 196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970s by researchers such as Hymes, Halliday, and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y, but have rarely been implemented; one notable excep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oneering work on the Helsinki Diachronic Corpus of Englis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ee M. Kyt&amp;ouml; and M. Rissanen, "The Helsinki Corpus of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h Texts," in Corpus Linguistics: hard and soft, ed. 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t&amp;ouml;, O. Ihalainen, and M. Rissanen  (Amsterdam: Rodopi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t is particularly useful to define participants in a dram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, since it enables the who attribute to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&gt; elements to a definition for their speaker; see furt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, "[Base Tag Set for Drama]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present proposals do not support the encoding of diffe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s for the same participant.  This is a subject for fur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ee in particular chapters 16, "Segmentation and Alignment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fascicle], 17, "Simple Analytic Mechanism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cicle], and 18, "Feature Structure Analysi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ee G. N. Leech and R. G. Garside, "Running a Grammar Factory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Computer Corpora:  Selected Papers and Research Guide, 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Johansson and A.-B.  Stenstr&amp;ouml;m  (Berlin: de Gruyter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k:  Mouton, 1991), pp. 15-32.  This sentence and its analy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 by kind permission of the University of Lancaster'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uter Research o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For the word-class tagging method used by Claws see I. Marsha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oice of Grammatical Word Class without Global Syntactic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Words in the LOB Corpus," in Computers and the Humanitie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83): 139-50..  For an overview of the system see R. G. Gar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N. Leech, and G. R. Sampson, The Computational Analysis of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h: a Corpus-Based Approach (Oxford:  Oxford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raft Version 2, March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26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IC REFERENCE LIST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vity&gt; (i.e.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brief informal description of what a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t in a language interaction is doing other than speak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ctivity&gt;driving&lt;/activ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or more fine-grained description of participan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 spoken text, the &lt;event&gt; elemen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ctivity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ctivity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3, "The Setting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ffiliation&gt; (i.e. affil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informal description of a person's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affiliation with some organization, for example an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ffiliation&gt;Junior project officer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rg&gt;National Endowment for the Humanities&lt;/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affil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included, the name of the organization should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&lt;org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ffiliation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ffiliation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2, "The Participants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agent (i.e. agent (individual or corporate bo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group of elements which contain names of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uals or corporat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is used in the &lt;resp&gt; element, to allow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sponsibility to apply to an individual or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, "Names, Numbers, Dates, and Abbreviation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rth&gt; (i.e. Birth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information about a person's birth, such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n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 specifies the date of birth in a ISO standard form (yyy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-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%IS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ate in ISO standard form (yyyy-mm-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rth&gt;Before 1920, Midland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rth date=1960-12-10&gt;In a small cottag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lace&gt;Aix-la-Chapelle&lt;/place&gt;, early in the morning of &lt;date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196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Dates and places, if included in the content of this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agged using the general &lt;date&gt; and &lt;plac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mo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rth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rth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             %ISO-date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2, "The Participants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nel&gt; (i.e. primary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medium or channel by which a text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ed or experienced. For a written text, this might be print,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cript, e-mail, etc.; for a spoken one, radio, telephone,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-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 specifies the mode of this channel with respect to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s | w | ws | sw | m |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: 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 :  spoken to be written (e.g. dic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s :  written to be spoken (e.g. a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 mix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:  unknown or in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annel mode=s&gt;face-to-fac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nnel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nnel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            (s | w | ws | sw | m |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x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1, "The Text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cludes all elements which can occur betwee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, paragraphs and other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class does not contain all those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ppear between chunks:  the class inter contains a set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which can appear either within or between chunk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that class, chunks cannot occur within chun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, this means the elements in this clas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with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4, "Element Classes and Other Parameter Entitie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mon chunk- and inter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defines the set of chunk- and inter-leve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all bases; it is used in defining the standar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.seq and specialPara in the general and mixe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4, "Element Classes and Other Parameter Entitie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it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internal composition of a text or text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, for example as fragmentary, comp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how the text was co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single | composite | frags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:  a single comp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:  a text made by combining several smaller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individua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s :  a text made by combining several smaller,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sarily complete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:  composition unknown or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nstitution type=frags&gt;Prolog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function of this element seems to overlap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 attribute on DIVs and the samplingDecl in the encoding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ny sequence of phrase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nstitution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nstitution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single | composite | fra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known)            single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1, "The Text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hrase-level elements containing names, date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, and simil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, "Names, Numbers, Dates, and Abbreviation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date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:  indicates the system or calendar to whic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commended values include:  Gregorian, Julian,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aic, Revolutionary, Isl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was born on &lt;date calendar=Gregorian&gt;Feb. 22, 1732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date calendar=Julian value='1732-2-22'&gt;Feb. 11, 1731/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.S.&lt;/dat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gives the value of the date in some standard for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representing a date in standard format;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ded form is "yyyy-mm-dd", as defined by ISO 8601: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elements and interchange formats -- Informatio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-- Representation of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st begins in the year 1632,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rinity Sunday, i.e. the Sunday after Pente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at year the &lt;date calendar=Julian value=1632-6-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th of May (old style)&lt;/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simple dates, the value should give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n the form (yyyy-mm-dd) specified by ISO 8601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icated dates or special application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calendar or another form; these should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.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ty:  indicates the degree of certainty at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appropriate value, e.g.  ca., approx, after,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 value='1980-02-21'&gt;21 Feb 198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on the &lt;date value='1977-06-12'&gt;Twelfth Day of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Year of Our Lord One Thousand Nine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nty-seven of the Republic the Two Hundredth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 the University the Eighty-Sixth.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 value='1990-09'&gt;September 199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dat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ty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3, "Dat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ecl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may be independently select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urpose decls attribute) from a candidate list of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within a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indicates whether or not this element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when its pare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:  This element is selected if its paren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:  This element can only be selected explicit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the only one of its kind, in which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if its pare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rules governing the association of declarab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dividual parts of a TEI text are fully defin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3, "Associating Contextual Information with a Tex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element of a particular type may carr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fault=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aux name=hd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3, "Associating Contextual Information with a Text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may be independently associated with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ular declarable element within the header, thus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ed default for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s:  identifies one or more declarable elem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, which are understood to apply to the element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ttribute and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set of declarable element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rules governing the association of declarab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dividual parts of a TEI text are fully defin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3, "Associating Contextual Information with a Tex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aux name=hd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3, "Associating Contextual Information with a Text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describing demographic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nts in a linguisti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aux name=hd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2, "The Participants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riv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nature and extent of indebtedness or de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ness of this text with respec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derivatio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:  text 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 :  text is a revision of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:  text is a translation of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ridgment :  text is an abridged version of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giarism :  text is plagiarized from som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itional :  text has no obvious source but is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derived from some common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rivation type=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or derivative texts, details of the ancestor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our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rivation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rivation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1, "The Text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main&gt; (i.e. Domain of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most important social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as realized or for which it is intended, for exampl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. public, education, relig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domain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 :  art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estic :  domest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igious :  religious and cere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:  business and wor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ucation :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vt :  government and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:  other forms of public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omain type=d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omain type=rel&gt;religious broadcast&lt;/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list presented here is primarily for illustrative pur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Usually empty, unless some further cla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attribute is needed, in which case it may conta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omain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omain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1, "The Text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ucation&gt; (i.e.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brief prose description of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of a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ucation&gt;Left school at 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mo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ucation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ucation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2, "The Participants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ctua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extent to which the text may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tive or non-imaginative, that is, as describing a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non-fiction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factualit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fiction|fact|mixed|in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tion :  the text is to be regarded as entirely imag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 :  the text is to be regarded as entirely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f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ed :  the text contains a mixture of fact and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pplicable :  the fiction/fact distinction is not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helpful or appropriate to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actuality type=fi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actuality type=mixed&gt;contains a mixture of goss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ulation about real people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or many literary texts, a simple binary opposi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ction" and "fact" is na&amp;iuml;ve in the extreme;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intended for purposes of subtle literary analysis, b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means of characterising the claimed fictivenes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 No claim is made that works characterised as "fact"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ense "tr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Usually empty, unless some further cla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attribute is needed, in which case it may conta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actuality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actuality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fiction|fact|mixed|in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1, "The Text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Lang&gt; (i.e. Firs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first language of a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irstLang&gt;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mo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rstLang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rstLang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2, "The Participants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body of a composite text, grouping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distinct texts (or groups of such text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ed as a unit for some purpose, for example th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of an author, a sequence of prose ess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in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divbot; %m.divtop; 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oup         - O  ((%m.divtop;)*, (text | grou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oup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1, "Varieties of Composite Tex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, "[Groups and Composite Texts]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of the intermediate (inter-level)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ccur both within paragraphs and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class contains a subset of those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ppear in the unstructured "soup" with which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lements at the lowest level of crysta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:  specifically all the elements which can also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al elements in their own right.  In prose,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in this class can appear both within and betwe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.  This class is thus distinct from the purely phras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hich can appear only within soup, and not on their 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ter class, in keeping with this metaphor,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oth"; it is represented by the class phrase.  Cf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4, "Element Classes and Other Parameter Entitie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extent, cardinality and nature of an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among those producing and experiencing the text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 in the form of response or interjection, commentar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whether or not there is any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and passive participant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none|partial|complete|in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:  no interaction of any kind, e.g. a mon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al :  some degree of interaction, e.g. a monolog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:  complete interaction, e.g. a face to fac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pplicable :  this parameter is inappropriate or in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bl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:  specifies the number of active participants (or ad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s) producing part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ular :  a single add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ral :  many add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e :  a corporate add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:  number of addressors unknown or unspec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ve:  specifies the number of passive participants (or ad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s) to whom a text is directed or in whose prese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or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 :  text is addressed to the originator e.g. a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:  text is addressed to one other person e.g.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n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:  text is addressed to a countable number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 a conversation in which all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:  text is addressed to an undefined but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participants  e.g. a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 :  text is addressed to an undefined and inde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ely large number e.g. a publish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An informal conversation: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teraction type=complete active=plural passive=m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A formal lecture: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teraction type=none active=singular passive=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teraction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teraction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none|partial|complet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applicable)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ive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1, "The Text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Known&gt; (i.e. linguistic compe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informal description of a person's 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fferent languages, dial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Known&gt;Spoke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Known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Known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2, "The Participants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le&gt; (i.e.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brief informal description of the 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for example a room, a restaurant, a park ben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ocale&gt;a fashionable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ocale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ocale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3, "The Setting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ith proper nouns a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:  provides an alternative identifier for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, such as a database recor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 type='place'&gt;Montaillou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a large pa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ime of the events which led to &lt;name type='pers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=BXI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nier's&lt;/name&gt; investi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population consisted of between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may be a unique identifier from a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a more explicit name for the referent.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o record an identification; if the analysis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ntification is to be recorded as well, the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 described in chapter 18, "Feature Structure Analys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 separate fascicle] should be used in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regularization):  gives a normalized or regulariz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p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ime of the events which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 type=person reg='Benedict XII, Pope of Av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Jacques Fournier)'&gt;Fournier's&lt;/name&gt; investi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population consisted of between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providing a "regularized" form, no claim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in the source text is incorrect; th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simply that chosen as the main form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ying variant forms under a sing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1, "Nam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ccup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informal description of a person's trade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ssion or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:  identifies the classification system or taxonom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upplying the identifier of a &lt;taxonomy&gt; element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&lt;taxonomy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:  identifies an occupation code defined within the class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ion system or taxonomy defined by the sourc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&lt;category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ccupation&gt;accountant&lt;/occup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ccupation source=RG code=AC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ccupation source=RG code=AC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ant with specialist knowledge of oil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occup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content of this element may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formal specification made possible by its attribu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be used to supplement the formal specification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ry 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mo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ccupation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ccupation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2, "The Participants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icDesc&gt; (i.e. participation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identifiable speakers, voices or other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ipants in a linguisti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ipant id=P1 sex=F age=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Female informant, well-educated, born in Shro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K, 12 Jan 1950, of unknown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aks French fluently. Socio-Economic status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articip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ipant id=P2 sex=M age=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lation active="P1 P2" desc="spou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artic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artic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bl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prose description organized a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, or a structured list of participants and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ith an optional formal specification of any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participant particGrp partic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icDesc    - o  (p+ | ( (participant | particGr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icLinks?) 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icDesc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2, "The Participants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icip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single participant in a languag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:  specifies the role of this participant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t of keyword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:  specifies the sex of the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m | f | 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:  unknown or in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:  specifies the age group to which the participan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uggested values are to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ipant id=P1 sex=F age=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Female informant, well-educated, born in Shro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K, 12 Jan 1950, of unknown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aks French fluently. Socio-Economic status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articip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prose description organized a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, or any sequence of demographic elements in an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artic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demog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icipant   - o  (p+ | (%m.demog)* 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icipant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               (m | f | u )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2, "The Participants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icGrp&gt; (i.e. participan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group of individuals treated as a singl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i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:  specifies the role of this group of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t of keyword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:  specifies the sex of the participa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m | f | u |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: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:  specifies the age group of the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uggested values are to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 specifies the size or approximate siz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ay contain a number and an indication of accurac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pprox 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articGrp role=audience sex=x size='approx 50' id=P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global id attribute should be used to identify each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participant in a spoken text if the who attribut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ndividual utt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prose description organized a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, or any sequence of demographic elements in an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artic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demog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icGrp     - o  (p+ | (%m.demog)* 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icGrp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               (m | f | u | x)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2, "The Participants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icLinks&gt; (i.e. participant relation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relationships or social link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participants in a linguisti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lation desc='parent' active="P1 P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ive="P3 P4" mutual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lation desc='spouse' active="P1 P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lation class='social' desc='employ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=P1 passive='P3 P5 P6 P7' mutual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artic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prose description organized a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, or a sequence of &lt;relation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artic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icLinks   - o  (p+ | relation+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icLinks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2, "The Participants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ame of a person, or a reference to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may be used either for proper nouns on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se it is synonymous with &lt;name type='person'&gt;)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o persons it is felt desirable to tag.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agent names demo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son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son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1, "Nam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cludes elements which can occur at the level of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l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of elements can occur only within larg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ass inter or chunk.  In prose, this means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ccur within paragraphs, list items, lines of ver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c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4, "Element Classes and Other Parameter Entitie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of, or a reference to, 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may be used either for proper nouns on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se it is synonymous with &lt;name type='place'&gt;)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o places it is felt desirable to tag.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demog nam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lace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lace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1, "Nam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pared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extent to which a text may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 or spont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a keyword characterizing the type of prepare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:  spontaneous or un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ed :  follow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ic :  follows a predefined set of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ed :  polished or revised befor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reparedness type='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Difficulty in forming a consensus here mean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only a single attribute: possibly a degre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dded (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eparedness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eparedness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1, "The Text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haracterizes a single purpose or communica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a particular kind of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uade :  didactic, advertising, propaganda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:  self expression, confessional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 :  convey information, educat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tain :  amuse, entertai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:  specifies the extent to which this purpose predo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high | medium | low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:  this purpose is pre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um :  this purpose is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:  this purpose is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:  exten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urpose type=persuade degree=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urpose type=entertain degree=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Usually empty, unless some further cla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attribute is needed, in which case it may conta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urpose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urpose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            (high | medium | low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1, "The Text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lation&gt; (i.e. relation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ny kind of relationship or linkage among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group of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relationship in some respect, e.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ial, personal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ial :  relationship concerned with soci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:  relationship concerned with personal ro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ship, marri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:  other kinds of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 briefly describes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open list of applic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:  identifies the "active"participants in a non-mutual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hip, or all the participants in a mu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identifier values for participant or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ve:  identifies the "passive" participants in a non-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identifier values for participant or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ual:  indicates whether the relationship holds equally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the relationship is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the relationship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lation type=social desc="supervi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=P1 passive="P2 P3 P4" mutual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lation type=personal desc="frie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="P2 P3 P4" mutual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artic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lation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lation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ive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tual             (Y | N)             Y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2, "The Participants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idence&gt; (i.e. resi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person's present or past places of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idence&gt;Childhood in East Africa,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of Glasgow, Scot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mo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idence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idence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2, "The Participants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Desc&gt; (i.e. setti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setting or settings within which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takes place, either as a prose description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&lt;setting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Texts recorded in the Canadian Parliamen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ttawa, between April and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bl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co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prose description organized a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, or a series of &lt;setting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ttingDesc   - o  (p+ | setting+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ttingDesc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3, "The Setting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&gt; (i.e.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one particular setting in which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supplies the identifiers of the participants at thi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correspond with ID values of &lt;participant&gt;  or &lt;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ipant.grp&gt; elements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tting who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lace&gt;New York City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me&gt;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ocale&gt;on a park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ctivity&gt;feeding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the who attribute is not supplied, the setting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hat of all participants in the languag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ett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ctivity locale p pla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tting       - -  (p+ | (place?, time?, locale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ivity?)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tting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3, "The Setting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cecStatus&gt; (i.e. socio-economic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informal description of a person's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 or economic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:  identifies the classification system or taxonom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&lt;taxonomy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:  identifies a status code defined within th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or taxonomy defined by the sourc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&lt;category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ocecStatus scheme=RG code=AB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ocecStatus&gt;Status AB1 in the RG Classific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content of this element may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formal specification made possible by its attribu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be used to supplement the formal specification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ry 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mo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ocecStatus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ocecStatus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2, "The Participants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.corpus.2&gt; (i.e. TEI cor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whole of a TEI encoded corpus, compr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orpus header and one or more TEI.2 elements, each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a single text header and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I.corpus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iHead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header for corpus-leve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I.2 id=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iHead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!-- header for text-leve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xt&gt; ...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I.2 id=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xt&gt; ...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EI.corpus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ust contain one TEI header for the corpu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&lt;TEI.2&gt; elements, one for ea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tei.2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I.corpus.2  - O  (TeiHeader, tei.2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I.corpus.2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Base Tag Sets and Additional Tag Set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1, "Varieties of Composite Tex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.2&gt; (i.e. TEI 2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TEI-conformant document, compr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 header and a text, either in isolation or as part of a Tei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itle&gt;The shortest TEI Document Imaginab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p&gt;Published as part of 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p&gt;No source: this is an origin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This is about the shortest TEI document imag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ust contain one TEI header and on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text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I.2         - O  (TeiHeader, text)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I.2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Base Tag Sets and Additional Tag Set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text of any kind, whether unit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e, for example a poem or drama, a collection of essay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, or a corpus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ront&gt;&lt;docTitle&gt;Autumn Haze&lt;/do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Is it a dragonfly or a mapl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That settles softly down upon the w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Amy Lowell, in Imagist Poetry, ed Jones, (penguin 1972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ing chunk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group TE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ack body fro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xt          - -  (front?, (body | group), back?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xt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ing;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, "Base Tag Set for Pros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Class&gt; (i.e. text class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information which describes the nature or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 in terms of a standard classification scheme, thesau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ext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Ref target=T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lassCode source=DD12&gt;00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ist&gt;&lt;item&gt;End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tem&gt;History -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text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bl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atRef classCod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xtClass     - -  ((classCode | catRef | keywords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xtClass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declarable;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4.3, "The Text Classification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Desc&gt; (i.e. text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 description of a text in terms of its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Desc id=t1 n='Informal domestic convers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annel mode=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nstitution type=si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erivation type=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omain type=domes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actuality type=m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teraction type=complete active=plural passive=m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reparedness type='spontaneo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urpose type=entertain degree=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urpose type=inform degree=med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ex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rpora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eclabl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hannel constitution derivation domain factuality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preparednes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xtDesc      - o  (channel, constitution, der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main, factuality, inte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paredness, purpose+)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xtDesc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.2.1, "The Text Descrip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hrase defining a time of day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gives the value of the time in a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representing a time in standard format;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ded form is "hhmm", using the 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ime value=1600&gt;four o' clock&lt;/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normalized form of time is not giv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nty-four hour clock, this fact should b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std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he sat smiling, the quarter struck &amp;mdash &lt;time value=1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arter to twelve&lt;/ti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on the &lt;time value='1977-06-12'&gt;Twelfth Day of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Year of Our Lord One Thousand Nine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nty-seven of the Republic the Two Hundredth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 the University the Eighty-Sixth.&lt;/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me value='1990-09'&gt;September 1990&lt;/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me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m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3, "Dat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This ambiguity may need to be removed.  Use broader defini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ect &lt;name&gt; to nest within &lt;person&gt; if the tagger wa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? -MSM I think it shd be restricted to names -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This ambiguity may need to be removed.  Use broader defini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ect &lt;name&gt; to nest within &lt;place&gt; if the tagger want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? -MSM I think it shd be restricted to names -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raft Version 2, March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26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ILITY REPORT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f any kind on the current draft of the TEI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lease complete this form and return it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. Sperberg-McQueen, Computer Center (M/C 135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, 1940 W. Taylor Room 124, Chicago IL 60612-7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 Bitnet:  U35395@UICVM, Internet:  U35395@uicvm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Burnard, Oxford University Computing Service, 13 Ban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2 6NN, UK.  Fax:  +44 (865) 273275, J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UK.AC.OXFORD.VAX Internet:  LOU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 copies of this form may be downloaded from LISTSERV 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ICVM (or listserv @ uicvm.uic.edu).  Send a mail message cont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the line 'GET TEIURC MEMO TEI-L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ademic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mediate reactions to the Guidelines (please tick or 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ce to your present concerns or interest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your future research plan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bility/usability of current draft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chnical comment:  [Please feel free to com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Guidelines or in general.  Comments rela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 are most helpful if they include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dgment  ... 2                     mutual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(attribute) ... 2             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(tag) ... 2-3               name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s  ... 2-3                   new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ors  ... 2-3                   next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 (tag) ... 2-3            non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... 3                          normalization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 (tag) ... 2                 occupation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 (tag) ... 2                   org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  ... 3                         original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 ... 2                            other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... 3                         partial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  (tag) ... 2                     particDesc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.full  (tag) ... 2                particGrp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.struct  (tag) ... 2              participan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 (tag) ... 2-3                  participant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(tag) ... 2                     participant.grp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(tag) ... 2                participantGrp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... 2                       particLinks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ssiv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(tag) ... 2                        passiv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... 3                            PC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esc  (tag) ... 2                  person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(tag) ... 2-3               personal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(tag) ... 2-3                persuad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 ... 3                          phrase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.seq  ... 3                      plac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 ... 3                         plagiarism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(attribute) ... 2               plural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... 2                       preparedness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 ... 2                      prev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text  ... 2                 profileDesc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texts  ... 2                projectDesc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  ... 2                       public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 (tag) ... 2-3           purpos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 ... 2                         quotation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 (attribute) ... 2            recording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lation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(attribute) ... 2               relationship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(tag) ... 2-3                   religiou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created  (attribute) ... 2       residenc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updated  (attribute) ... 2       resp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ble elements  ... 2-3          revise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 ... 2                      revisio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s  (attribute) ... 2-3            Revolutionary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(attribute) ... 2            rol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 (attribute) ... 2             Roman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ic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 (tag) ... 2-3             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(attribute) ... 2               s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,  ... 2                      samplingDecl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 (tag) ... 2                      SC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tag) ... 2-3                 schem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 ... 2                       scripte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iptStmt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Decl  (tag) ... 2            segmentation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 ... 2                      self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 (tag) ... 2-3              setting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Decl  (tag) ... 2             settingDesc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 ... 2                      sex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(tag) ... 2                singl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(tag) ... 3                    singular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 ... 2                        situational parameters 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z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... 2                              socecStatus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... 2                           social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ality  (tag) ... 2-3             source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tructures  ... 2             sourceDesc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ystem ... 2                  sp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 ... 2                        speaker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sc  (tag) ... 2                 specialPara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ang  (tag) ... 2-3              SR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 ... 2                             status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ic  ... 2                      std.vals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s  ... 2                          stdVals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uct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... 2                              sw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t  ... 2                           taxonomy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  ... 3                      taxonomy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... 2                          TEI.corpu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(tag) ... 2-3                  TEI.corpus.2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I.2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... 2                           TeiHeader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 (tag) ... 2              tex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(attribute) ... 2-3               text-typ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licable  ... 2                   textClass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... 2                         textDesc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 ... 3                          tim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(tag) ... 2-3            titleStmt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mic  ... 3                        traditional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nslatio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 ... 3                         typ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Known  (tag) ... 2-3              u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rpus  ... 2                u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sage  (tag) ... 2                unitary text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annotation  ... 2          unknow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bibl  (tag) ... 2                updat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... 2                            V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mographics  ... 2                 w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... 2                           who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... 2                         worl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... 2                          w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bas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(attribute) ... 2               x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 ... 2                         Y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raft Version 2, March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